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02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ммуноферментного исследования крови (скрининг)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амышева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ммуноферментного исследования крови (скрининг)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6 360,00 Российский рубль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услуги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407 Лабораторные анализы, предоставляемые в поликлиниках - исследования серологические (крови на реакцию на антиген, на токсоплазмоз и прочие)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квартал 2013 г.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оказанные услуги производится ежемесячно в срок до 10 числа месяца, следующего за отчетным, на основании предоставленного Исполнителем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3.2013 09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3 17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8"/>
        <w:gridCol w:w="392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3.2013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7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03-22T20:11:00Z</cp:lastPrinted>
  <dcterms:modified xsi:type="dcterms:W3CDTF">2013-03-22T14:11:00Z</dcterms:modified>
  <cp:revision>8</cp:revision>
  <dc:subject/>
  <dc:title>Извещение</dc:title>
</cp:coreProperties>
</file>