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иммуноферментного исследования  крови (скрининг)</w:t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ре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2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(скрининг) на HBsAg (гепатит В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(скрининг) на антитела к ВГС (гепатит С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3-03-22T12:13:00Z</dcterms:modified>
  <cp:revision>28</cp:revision>
  <dc:subject/>
  <dc:title>Приложение № 1</dc:title>
</cp:coreProperties>
</file>