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2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тделяемого зева, носа на дифтер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ева на стрептококк гр. А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ева на стрептококк гр. А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икрофлору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икрофлору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линического материала (глаз, носа, зева)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линического материала (глаз, носа, зева)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микрофлору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микрофлору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рибы рода Candida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рибы рода Candida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(IgМ)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2-12-17T12:31:00Z</cp:lastPrinted>
  <dcterms:modified xsi:type="dcterms:W3CDTF">2013-03-22T13:10:00Z</dcterms:modified>
  <cp:revision>38</cp:revision>
  <dc:subject/>
  <dc:title>Приложение № 1</dc:title>
</cp:coreProperties>
</file>