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2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2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2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отделяемого зева, носа на дифтерию</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зева на стрептококк гр. А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зева на стрептококк гр. А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икрофлору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икрофлору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дисбактериоз</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линического материала (глаз, носа, зева)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линического материала (глаз, носа, зева)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 на микрофлору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 на микрофлору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следование на грибы рода Candida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следование на грибы рода Candida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с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61" w:leader="none"/>
              </w:tabs>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IgМ) к Chlamydia trachomatis</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3-03-22T13:00:00Z</dcterms:modified>
  <cp:revision>45</cp:revision>
  <dc:subject/>
  <dc:title>ЗАПРОС КОТИРОВОЧНОЙ ЦЕНЫ</dc:title>
</cp:coreProperties>
</file>