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4207883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и заявленного объема поставки (предложение поставщика № 1 (исх. № 02 от 11.03.2013) – 30 000,00 руб., предложение поставщика № 2 (исх. от 11.03.2013) – 40 000,00 руб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8100 Изделия художественной обработки дере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(сувенир «Герб города Перми») в соответствии с требованиями технического задания согласно приложению № 1 к настоящему извещению. Объем поставки: 10 шту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мь дней с даты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производится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4207883">
    <w:name w:val="skype_pnh_print_container_1364207883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4:00Z</dcterms:created>
  <dc:creator>OGobedzhashvili</dc:creator>
  <dc:description/>
  <cp:keywords/>
  <dc:language>en-US</dc:language>
  <cp:lastModifiedBy>OGobedzhashvili</cp:lastModifiedBy>
  <dcterms:modified xsi:type="dcterms:W3CDTF">2013-03-25T12:15:00Z</dcterms:modified>
  <cp:revision>1</cp:revision>
  <dc:subject/>
  <dc:title>Извещение</dc:title>
</cp:coreProperties>
</file>