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  о проведении запроса котировок                   на поставку сувенирной продукции, _________________________________________  </w:t>
      </w:r>
    </w:p>
    <w:p>
      <w:pPr>
        <w:pStyle w:val="Normal"/>
        <w:jc w:val="right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поставить сувенирную продукцию на условиях, указанных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и поставля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 «Герб города Перм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азать все характеристики предлагаемого для поставки товара.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ение герба города Перми соответствует описанию герба, указанному в положении «О гербе города Перми», утвержденном решением Пермской  городской Думы от 09.06.1998 № 11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затраты поставщика, связанные                  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(подпись)                                         (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31:00Z</dcterms:created>
  <dc:creator>LEpifanova</dc:creator>
  <dc:description/>
  <cp:keywords/>
  <dc:language>en-US</dc:language>
  <cp:lastModifiedBy>OGobedzhashvili</cp:lastModifiedBy>
  <cp:lastPrinted>2013-03-25T13:36:00Z</cp:lastPrinted>
  <dcterms:modified xsi:type="dcterms:W3CDTF">2013-03-25T09:21:00Z</dcterms:modified>
  <cp:revision>24</cp:revision>
  <dc:subject/>
  <dc:title>УТВЕРЖДЕНО</dc:title>
</cp:coreProperties>
</file>