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/>
      </w:pPr>
      <w:r>
        <w:rPr>
          <w:sz w:val="28"/>
          <w:szCs w:val="28"/>
        </w:rPr>
        <w:t xml:space="preserve">запроса котировок на поставку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сувенирной продукц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 на поставку сувенирной продукции</w:t>
      </w:r>
    </w:p>
    <w:p>
      <w:pPr>
        <w:pStyle w:val="Normal"/>
        <w:ind w:firstLine="59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венир «Герб города Перми» представляет собой прямоугольную рамку (размер рамки – 17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00 мм) в багете (толщина багета – не более 25 мм, материал – натуральное дерево), в центре которой </w:t>
      </w:r>
      <w:r>
        <w:rPr>
          <w:color w:val="000000"/>
          <w:sz w:val="28"/>
          <w:szCs w:val="28"/>
        </w:rPr>
        <w:t>на бархатном паспарту (цвет – бордовый) укреплен герб города Пер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ерб города Перми: материал – латунь, обработка – патинирование, размер отлитого герба – не менее 6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87 мм. </w:t>
      </w:r>
      <w:r>
        <w:rPr>
          <w:color w:val="000000"/>
          <w:sz w:val="28"/>
          <w:szCs w:val="28"/>
        </w:rPr>
        <w:t>Щит герба – четырехугольная форма                       со скругленными нижними углами и остроконечным завершением в центре нижней стороны щита, внутри щита – медведь, Евангелие и крест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ид упаковки: подарочная картонная коробка однотонного цвета (согласовывается с заказчиком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жение герба города Перми должно соответствовать описанию герба, указанному в положении «О гербе города Перми», утвержденном решением Пермской  городской Думы от 09.06.1998 № 113.</w:t>
      </w:r>
    </w:p>
    <w:p>
      <w:pPr>
        <w:pStyle w:val="Normal"/>
        <w:ind w:firstLine="59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0:31:00Z</dcterms:created>
  <dc:creator>LEpifanova</dc:creator>
  <dc:description/>
  <cp:keywords/>
  <dc:language>en-US</dc:language>
  <cp:lastModifiedBy>OGobedzhashvili</cp:lastModifiedBy>
  <cp:lastPrinted>2013-03-25T13:36:00Z</cp:lastPrinted>
  <dcterms:modified xsi:type="dcterms:W3CDTF">2013-03-25T09:22:00Z</dcterms:modified>
  <cp:revision>24</cp:revision>
  <dc:subject/>
  <dc:title>УТВЕРЖДЕНО</dc:title>
</cp:coreProperties>
</file>