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запроса котировок на поставку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сувенирной продукции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 на поставку сувенирной продукци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Часы настенные </w:t>
      </w:r>
      <w:r>
        <w:rPr>
          <w:sz w:val="28"/>
          <w:szCs w:val="28"/>
        </w:rPr>
        <w:t xml:space="preserve">с нанесением на циферблате официальной символики Пермской городской Думы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омплектно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сы настенные – 1 шт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аковка – 1 шт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по эксплуатации – 1 шт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тарейка АА (R6) – 1 шт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Технические характеристики часов:</w:t>
      </w:r>
    </w:p>
    <w:p>
      <w:pPr>
        <w:pStyle w:val="Normal"/>
        <w:jc w:val="both"/>
        <w:rPr/>
      </w:pPr>
      <w:r>
        <w:rPr>
          <w:sz w:val="28"/>
          <w:szCs w:val="28"/>
        </w:rPr>
        <w:t>механизм – кварцевый с плавным ходом секундной стрелки (360 импульсов                      в минуту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трелки – часовая и минутная фигурные черного цвета</w:t>
      </w:r>
      <w:r>
        <w:rPr>
          <w:color w:val="000000"/>
          <w:sz w:val="28"/>
          <w:szCs w:val="28"/>
        </w:rPr>
        <w:t>, секундная стрелка черного цвет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адняя стенка часов – материал ламинированная ДСП с механизмом для крепления часов к стене, передняя стенка – прозрачное стекло, толщина стекла –  не менее 4 м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екло – приборное антибликово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циферблате – арабские цифры (1,2,3,4,5,6,7,8,9,10,11,12) желтого цвет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ановка времени - колесиком на механизме по ходу стрелок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Характеристики механизма:</w:t>
      </w:r>
    </w:p>
    <w:p>
      <w:pPr>
        <w:pStyle w:val="Normal"/>
        <w:jc w:val="both"/>
        <w:rPr/>
      </w:pPr>
      <w:r>
        <w:rPr>
          <w:sz w:val="28"/>
          <w:szCs w:val="28"/>
        </w:rPr>
        <w:t>энергосберегающий часовой механизм, гарантирующий наименьший расход элемента пит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варцевый осциллятор – не менее 32,768 Гц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очность хода  –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 xml:space="preserve"> 1сек/сутки при 1,5V и 23º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стота выходного сигнала – не более 0,5 Гц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Элемент питания: </w:t>
      </w:r>
      <w:r>
        <w:rPr>
          <w:sz w:val="28"/>
          <w:szCs w:val="28"/>
        </w:rPr>
        <w:t>батарейка тип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АА (R6). Продолжительность работы часов              от одного элемента питания  – не менее 12 месяцев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6. Часы предназначены для постоянной эксплуатации в помещении</w:t>
      </w:r>
      <w:r>
        <w:rPr>
          <w:sz w:val="28"/>
          <w:szCs w:val="28"/>
        </w:rPr>
        <w:t xml:space="preserve"> при температуре от -1 ºС  до +45 ºС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7. Размер часов:</w:t>
      </w:r>
      <w:r>
        <w:rPr>
          <w:sz w:val="28"/>
          <w:szCs w:val="28"/>
        </w:rPr>
        <w:t xml:space="preserve"> часы прямоугольной формы, </w:t>
      </w:r>
      <w:r>
        <w:rPr>
          <w:color w:val="000000"/>
          <w:sz w:val="28"/>
          <w:szCs w:val="28"/>
        </w:rPr>
        <w:t>размер не менее 350 мм на 240 мм, толщина –    не менее 35 мм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8. Художественное оформление циферблата</w:t>
      </w:r>
      <w:r>
        <w:rPr>
          <w:sz w:val="28"/>
          <w:szCs w:val="28"/>
        </w:rPr>
        <w:t>:  циферблат белый,</w:t>
      </w:r>
      <w:r>
        <w:rPr>
          <w:color w:val="000000"/>
          <w:sz w:val="28"/>
          <w:szCs w:val="28"/>
        </w:rPr>
        <w:t xml:space="preserve">  минутная шкала –  черная печать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9. Фирменная символика на циферблате</w:t>
      </w:r>
      <w:r>
        <w:rPr>
          <w:sz w:val="28"/>
          <w:szCs w:val="28"/>
        </w:rPr>
        <w:t xml:space="preserve">: в центре располагается вид на </w:t>
      </w:r>
      <w:hyperlink r:id="rId2" w:tgtFrame="_blank">
        <w:r>
          <w:rPr>
            <w:rStyle w:val="InternetLink"/>
            <w:bCs/>
            <w:color w:val="000000"/>
            <w:sz w:val="28"/>
            <w:szCs w:val="28"/>
            <w:u w:val="none"/>
          </w:rPr>
          <w:t xml:space="preserve">Пермскую Государственную </w:t>
        </w:r>
        <w:r>
          <w:rPr>
            <w:rStyle w:val="InternetLink"/>
            <w:color w:val="000000"/>
            <w:sz w:val="28"/>
            <w:szCs w:val="28"/>
            <w:u w:val="none"/>
          </w:rPr>
          <w:t>художественную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color w:val="000000"/>
            <w:sz w:val="28"/>
            <w:szCs w:val="28"/>
            <w:u w:val="none"/>
          </w:rPr>
          <w:t>галере</w:t>
        </w:r>
      </w:hyperlink>
      <w:r>
        <w:rPr>
          <w:sz w:val="28"/>
          <w:szCs w:val="28"/>
        </w:rPr>
        <w:t xml:space="preserve">ю </w:t>
      </w:r>
      <w:r>
        <w:rPr>
          <w:rStyle w:val="21"/>
          <w:sz w:val="28"/>
          <w:szCs w:val="28"/>
        </w:rPr>
        <w:t xml:space="preserve">(полноцветная  печать 4+0). Под стрелками </w:t>
      </w:r>
      <w:r>
        <w:rPr>
          <w:sz w:val="28"/>
          <w:szCs w:val="28"/>
        </w:rPr>
        <w:t xml:space="preserve">надпись в одну строчку «ПЕРМСКАЯ ГОРОДСКАЯ ДУМА». Над надписью (под цифрой 12) – герб города Перми. </w:t>
      </w:r>
      <w:r>
        <w:rPr>
          <w:iCs/>
          <w:sz w:val="28"/>
          <w:szCs w:val="28"/>
        </w:rPr>
        <w:t>Изображения символики Пермской городской Думы в электронном виде предоставляет заказчик в течение одного дня после подписания контракта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0. </w:t>
      </w:r>
      <w:r>
        <w:rPr>
          <w:sz w:val="28"/>
          <w:szCs w:val="28"/>
        </w:rPr>
        <w:t>Вид упаковки: подарочная картонная коробка однотонного цвета (согласовывается с заказчиком). Количество – 20 шт.</w:t>
      </w:r>
    </w:p>
    <w:p>
      <w:pPr>
        <w:pStyle w:val="Normal"/>
        <w:jc w:val="both"/>
        <w:rPr/>
      </w:pPr>
      <w:r>
        <w:rPr>
          <w:sz w:val="28"/>
          <w:szCs w:val="28"/>
        </w:rPr>
        <w:t>11. Гарантийный срок эксплуатации часов – не менее одного года.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20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/>
  </w:style>
  <w:style w:type="character" w:styleId="2">
    <w:name w:val=" Знак Знак2"/>
    <w:qFormat/>
    <w:rPr>
      <w:sz w:val="26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3">
    <w:name w:val=" Знак Знак3"/>
    <w:qFormat/>
    <w:rPr>
      <w:sz w:val="24"/>
    </w:rPr>
  </w:style>
  <w:style w:type="character" w:styleId="21">
    <w:name w:val="Основной шрифт абзаца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117" w:hanging="0"/>
    </w:pPr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</w:pPr>
    <w:rPr>
      <w:b/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Viewmessagebodymsonormal">
    <w:name w:val="viewmessagebodymsonormal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dex.ru/clck/redir/AiuY0DBWFJ4ePaEse6rgeAjgs2pI3DW99KUdgowt9Xsh9AmfW_e8fw8JjxSfq9kqXiZ_oxUhFvVzs0bUsO4Gq4MEr-rifJ0AKhaKs50RaB6bj2zyvY1amv0PioNKBfgmUPvo2gKKR4oi6Itlnt3RuPhdN0iFqs1XA2B9EoKIAK_-kmdID36sE5imrLt7fvWD?data=UlNrNmk5WktYejR0eWJFYk1LdmtxcURPT3d0NVI5U1JTeXpFQWh5SFpIVkFPck90WTdyTnIxU29EcU5maUVVRmlyMGkxeUdxUXhNX2V0M3J2VHZ5NW1LN2Z1M3IzdzNyNzIxYXh0eWdFZF8wbDdEcm1UQ1hQWHF6ekxlQXpRT2ppcTR3dzZ6aWp2Zk9PME5oYmVnNWdkUE5zSUU2MmVKNEUyRTZYdGxudEpSbnF3VlJVUmZJejd2YU5QRjZWTEZIQTItdWV1aUFVOVFUMDhpTUhGYXdvSzZaM1gyMTJNWl82cldaWHlRdi1oeVZDdWxFcHNnS0JtNzhXZlBmMGFCSVlXYzlhY2U3T1ZxdU1uTlAtLWdqaXI3aGlqTGphTlRtckN4YWg4NkxSbWltcUxMWFlNaGJNaEpyNmZtak80NUV6WXd6c3V3MG13LVY5V0MwMk4tTzl5SVBselFxZHhUT2t2cUpOZXc3aXFIbnVZbHA1X01JYjhVTkx0VVdwSjBQdnVUSEdNU2xZNGtnY1JIdHJpR0hyZzNTTFZuV1JrNnhGMkJMVGQtbWVKZ0FTeWwzUFJ4OFlCV1A3VzNVdUF5UUkwQzBHblQzUVI5dFFQcEd2MmxuS3RVYldtaE5WTzQ1VTdSNnM3VE8wU3k0aHJUbTVEZm5pY2VGazN0VGRlUG54OVRibzJnY3JNblJmcnBsSlUzVUpCbTBHeHRnemNxbUkxdjFGb1BsaW1ZZXlRcGJPejBtT3BYTnFkWXVyQ0VFNGZ0QWZoa0FMZGZNbUtCa3NIbWxtUkY1cjhlT3N6T0ZuVXltdC1JVHcwM2VFbmk2Y2pKejNBTmN5U2FGYWdUU1B0cVoxUXVtMC1YY1ZiSW5YYURxUjNuQVo4VHNFMUoySDVfSEx4TTVkREs2N1dfSzM2VVE4VGY2SWptcC16Y0M&amp;b64e=2&amp;sign=a4380fe8b491cc15476e68e2acc6391a&amp;keyno=8&amp;l10n=ru&amp;i=8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8:21:00Z</dcterms:created>
  <dc:creator>Сергей</dc:creator>
  <dc:description/>
  <cp:keywords/>
  <dc:language>en-US</dc:language>
  <cp:lastModifiedBy>OGobedzhashvili</cp:lastModifiedBy>
  <cp:lastPrinted>2013-03-25T13:42:00Z</cp:lastPrinted>
  <dcterms:modified xsi:type="dcterms:W3CDTF">2013-03-25T09:32:00Z</dcterms:modified>
  <cp:revision>16</cp:revision>
  <dc:subject/>
  <dc:title> </dc:title>
</cp:coreProperties>
</file>