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4207883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и заявленного объема поставки (предложение поставщика № 1 – 34 000,00 руб., предложение поставщика № 2 – 30 000,00 руб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8100 Изделия художественной обработки дере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венирной продукции (часы настенные с нанесением на циферблате официальной символики Пермской городской Думы) в соответствии с требованиями технического задания согласно приложению № 1 к настоящему извещению. Объем поставки: 20 шту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сять дней с даты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производится заказчиком после подписания товар-ной накладной безналичным перечислением денежных средств на расчетный счет поставщика в течение десяти рабочих дней со дня получения товара при наличии товарной накладной 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-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4207883">
    <w:name w:val="skype_pnh_print_container_1364207883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6:00Z</dcterms:created>
  <dc:creator>OGobedzhashvili</dc:creator>
  <dc:description/>
  <cp:keywords/>
  <dc:language>en-US</dc:language>
  <cp:lastModifiedBy>OGobedzhashvili</cp:lastModifiedBy>
  <dcterms:modified xsi:type="dcterms:W3CDTF">2013-03-25T12:16:00Z</dcterms:modified>
  <cp:revision>1</cp:revision>
  <dc:subject/>
  <dc:title>Извещение</dc:title>
</cp:coreProperties>
</file>