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40"/>
        <w:rPr/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ind w:firstLine="7740"/>
        <w:rPr/>
      </w:pPr>
      <w:r>
        <w:rPr>
          <w:sz w:val="20"/>
          <w:szCs w:val="20"/>
        </w:rPr>
        <w:t xml:space="preserve">к Извещению от  27.03.2013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цены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мета расходов на  проведение мероприятий, направленных на решение отдельных вопросов местного значения в микрорайонах на территории Пермского городского округа в 2013 году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39"/>
        <w:gridCol w:w="3620"/>
        <w:gridCol w:w="2341"/>
        <w:gridCol w:w="9"/>
        <w:gridCol w:w="1792"/>
      </w:tblGrid>
      <w:tr>
        <w:trPr/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услуги по организации и проведению в микрорайоне Чусовской водозабор мероприятия, посвященного Дню Победы  (27.4.11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сценария  мероприятия (в том числе начисление на з/плату)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ь фотографий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шт. * 7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анцтоваров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оформление сценической площадки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шет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чел. *  15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 НДС 18%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5,42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оказание  услуги  по организации и проведению в жилом районе Бумкомбинат мероприятия, посвященного Дню Победы: (27.4.2)  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сценария  праздничной программы и работа ведущего (в том числе начисление на з/плату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цтовар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00,0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памятных подарков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чел. * 87,5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фурше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чел * 80,0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 НДС 18%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0,85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 оказание услуги по организации и проведению в поселке (деревне) Голованово мероприятия, посвященного Дню Побе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27.4.25)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, печать поздравительных афиш и пригласительных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.* 1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 * 1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оформление сценической площадки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анцтоваров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шет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чел. *  5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амятных подарков и поздравительных открыток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шт. * 300,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 НДС 18%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71</w:t>
            </w:r>
          </w:p>
        </w:tc>
      </w:tr>
      <w:tr>
        <w:trPr/>
        <w:tc>
          <w:tcPr>
            <w:tcW w:w="8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основание начальной (максимальной) цены контракта составлено на основании проведенного Заказчиком изучения коммерческих предложений потенциальных исполнителей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4:46:00Z</dcterms:created>
  <dc:creator>gohova</dc:creator>
  <dc:description/>
  <cp:keywords/>
  <dc:language>en-US</dc:language>
  <cp:lastModifiedBy>gohova</cp:lastModifiedBy>
  <cp:lastPrinted>2013-03-25T11:06:00Z</cp:lastPrinted>
  <dcterms:modified xsi:type="dcterms:W3CDTF">2013-03-26T04:50:00Z</dcterms:modified>
  <cp:revision>15</cp:revision>
  <dc:subject/>
  <dc:title/>
</cp:coreProperties>
</file>