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9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двиго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направленных на решение отдельных вопросов местного значения в микрорайонах на территории Пермского городского округа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смета расходов - Приложение №2 к Извещению, составленная на основании изучения коммерческих предложений потенциальных исполнител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включает расходы на заработную плату, художественное, музыкальное и техническое оформление, изготовление и печать афиш, пригласительных билетов, прокат аппаратуры, транспортные услуги, приобретение подарков, открыток, а также расходов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оказываемых услуг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проведению мероприятий, направленных на решение отдельных вопросов местного значения в микрорайонах на территории Пермского городского округа в 2013 году оказываются в соответствии с Техническим заданием (Приложение №1) и условиями муниципального контракта (Приложение №3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адреса и время проведения мероприятий указаны в Техническом задан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начала оказания услуг - с момента подписания контракта. Срок окончания оказания услуг - 09.05.2013 (в части проведения последнего мероприятия), а в части предоставления отчетных документов - в течение пяти рабочих дней после окончания мероприят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оказанных Исполнителем услуг производится Заказчиком в течение 30 банковских дней после предоставления документов, предусмотренных пунктом 2.4. контракта, являющегося Приложением №3 к Извещению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8001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3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№4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7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_________________________          Л.В. Королева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2:00Z</dcterms:created>
  <dc:creator>eltorg</dc:creator>
  <dc:description/>
  <cp:keywords/>
  <dc:language>en-US</dc:language>
  <cp:lastModifiedBy>eltorg</cp:lastModifiedBy>
  <dcterms:modified xsi:type="dcterms:W3CDTF">2013-03-26T04:44:00Z</dcterms:modified>
  <cp:revision>4</cp:revision>
  <dc:subject/>
  <dc:title/>
</cp:coreProperties>
</file>