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1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firstLine="8100"/>
        <w:jc w:val="both"/>
        <w:rPr/>
      </w:pPr>
      <w:r>
        <w:rPr>
          <w:sz w:val="16"/>
          <w:szCs w:val="16"/>
        </w:rPr>
        <w:t xml:space="preserve">к извещению   от  27.03.2013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3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зучив направленное Вами извещение №____ от ____________2013 г. о проведении запроса котировок, мы, нижеподписавшиеся, предлагаем оказать 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в соответствии с техническим заданием и условиями муниципального контракта: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на заработную плату, художественное, музыкальное и техническое оформление, изготовление и печать афиш, пригласительных билетов, прокат аппаратуры, транспортные услуги, приобретение подарков, открыток, а также расходов на уплату  налогов, сборов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07:00Z</dcterms:created>
  <dc:creator>gohova</dc:creator>
  <dc:description/>
  <cp:keywords/>
  <dc:language>en-US</dc:language>
  <cp:lastModifiedBy>gohova</cp:lastModifiedBy>
  <dcterms:modified xsi:type="dcterms:W3CDTF">2013-03-25T12:33:00Z</dcterms:modified>
  <cp:revision>94</cp:revision>
  <dc:subject/>
  <dc:title/>
</cp:coreProperties>
</file>