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560"/>
        <w:rPr/>
      </w:pPr>
      <w:r>
        <w:rPr>
          <w:b w:val="false"/>
          <w:sz w:val="20"/>
        </w:rPr>
        <w:t>Приложение №1</w:t>
      </w:r>
      <w:r>
        <w:rPr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56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Извещению от 27.03.2013 </w:t>
      </w:r>
    </w:p>
    <w:p>
      <w:pPr>
        <w:pStyle w:val="Normal"/>
        <w:rPr>
          <w:b/>
          <w:b/>
          <w:sz w:val="20"/>
          <w:lang w:eastAsia="ar-SA"/>
        </w:rPr>
      </w:pPr>
      <w:r>
        <w:rPr>
          <w:b/>
          <w:sz w:val="20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 на оказание услуг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720" w:leader="none"/>
        </w:tabs>
        <w:spacing w:lineRule="auto" w:line="240"/>
        <w:ind w:left="0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160"/>
        <w:gridCol w:w="1080"/>
        <w:gridCol w:w="1260"/>
        <w:gridCol w:w="1800"/>
      </w:tblGrid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ведения о заказчик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А. Щербакова, 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26, город Пермь, ул.А. Щербакова, 24 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2. Сведения о предмете котировки                                                                  </w:t>
            </w:r>
          </w:p>
        </w:tc>
      </w:tr>
      <w:tr>
        <w:trPr>
          <w:trHeight w:val="21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</w:tabs>
              <w:spacing w:lineRule="auto" w:line="240"/>
              <w:ind w:left="0" w:hanging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Проведение мероприятий, в соответствии с п.27.4.2., 27.4.11., 27.4.25.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 утвержденного постановлением администрации города Перми от 27.01.2012 № 13-п «Об установлении и финансовом обеспечении расходных обязательств Пермского городского округа по мероприятиям, направленным на решение отдельных вопросов местного значения в микрорайонах на территории Пермского городского округа, на 2013-2015 годы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,00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. Количество оказываемых услуг, место оказания услуг, сроки оказания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Сроки и место</w:t>
            </w:r>
          </w:p>
          <w:p>
            <w:pPr>
              <w:pStyle w:val="Style14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4"/>
              <w:snapToGrid w:val="false"/>
              <w:ind w:left="-108" w:right="-108" w:hanging="0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</w:t>
            </w:r>
          </w:p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>
          <w:trHeight w:val="17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микрорайоне Чусовской водозабор мероприятия, посвященного Дню Победы (27.4.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мая  2013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0 – 17.00  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Павловский проезд,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 жилом районе Бумкомбинат мероприятия, посвященного Дню Победы (27.4.2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мая 2013 года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00-15.00</w:t>
            </w:r>
          </w:p>
          <w:p>
            <w:pPr>
              <w:pStyle w:val="Style14"/>
              <w:snapToGrid w:val="false"/>
              <w:ind w:left="-540" w:firstLine="5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                  ул. Корсуньская, 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виго Людмила Владимировна</w:t>
            </w:r>
          </w:p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16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поселке (деревне) Голованово мероприятия, посвященного Дню Победы (27.4.25)</w:t>
            </w:r>
          </w:p>
          <w:p>
            <w:pPr>
              <w:pStyle w:val="Style14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мая 2013 года</w:t>
            </w:r>
          </w:p>
          <w:p>
            <w:pPr>
              <w:pStyle w:val="Style14"/>
              <w:snapToGrid w:val="false"/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0 – 15.00  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поселок (деревня) Голованово,</w:t>
            </w:r>
          </w:p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4 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двиго </w:t>
            </w:r>
          </w:p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 Владимировна</w:t>
            </w:r>
          </w:p>
          <w:p>
            <w:pPr>
              <w:pStyle w:val="Style14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-49-11</w:t>
            </w:r>
          </w:p>
        </w:tc>
      </w:tr>
      <w:tr>
        <w:trPr>
          <w:trHeight w:val="33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4. Требования к оказываемым услугам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</w:rPr>
              <w:t>1.  Общие требования к оказываемым услугам</w:t>
            </w:r>
            <w:r>
              <w:rPr>
                <w:sz w:val="22"/>
                <w:szCs w:val="22"/>
              </w:rPr>
              <w:t xml:space="preserve">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 по месту жительства  в Орджоникидзевском районе города Перми в 2013 году (далее – «Мероприятия»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1. Разработка Исполнителем и утверждение Заказчиком  сценария  мероприятия не позднее, чем за 5 дней до его начал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рганизация и проведение мероприятия в соответствии со сметой расходов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3.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еспечение художественного и  технического обслуживания мероприятий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художественное оформление площадки согласно теме мероприятия и утвержденного сценария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комплекта звукоусиливающей аппаратур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беспечение уборки территории от мусора до и после проведения     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  <w:u w:val="single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ополнительные требования к оказываемым услугам по организации и проведению в микрорайоне Чусовской водозабор мероприятия, посвященного Дню Победы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sz w:val="22"/>
                <w:szCs w:val="22"/>
              </w:rPr>
              <w:t>2.1.</w:t>
            </w:r>
            <w:r>
              <w:rPr>
                <w:sz w:val="22"/>
                <w:szCs w:val="22"/>
              </w:rPr>
              <w:t xml:space="preserve"> Проведение тематической и танцевальной программ, рассчитанных на целевую аудиторию граждан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spacing w:val="-2"/>
                <w:sz w:val="22"/>
                <w:szCs w:val="22"/>
              </w:rPr>
              <w:t>Проведение концертной программы, включающей не менее 5 концертных номер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ечать и вручение фотографий  в количестве 30 штук</w:t>
            </w:r>
            <w:r>
              <w:rPr>
                <w:b/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для ветеранов и их семей;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  <w:t>2.4.</w:t>
            </w:r>
            <w:r>
              <w:rPr>
                <w:sz w:val="22"/>
                <w:szCs w:val="22"/>
              </w:rPr>
              <w:t>Организация фуршета, для приглашенных не менее 50 человек, меню предварительно согласовывается с Заказчиком.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pacing w:val="-2"/>
                <w:sz w:val="22"/>
                <w:szCs w:val="22"/>
              </w:rPr>
              <w:t>2.5.</w:t>
            </w:r>
            <w:r>
              <w:rPr>
                <w:sz w:val="22"/>
                <w:szCs w:val="22"/>
              </w:rPr>
              <w:t xml:space="preserve"> Для оплаты за оказанные услуги предоставить Заказчику в течение пяти рабочих дней после окончания мероприятия, следующие отчетные документы:  текстовый и финансовый отчеты;  копию сценария; копии договоров на услуги сценариста; копии документов, подтверждающих выдачу денежных средств; копии документов, подтверждающих уплату страховых взносов на з/п; копии документов, подтверждающих художественное оформление зала согласно тематике мероприятия; копии документов, подтверждающих печать фотографий; копия ведомости на выдачу фотографий; копии товарных (кассовых) чеков или накладных  на организацию фуршета; копии товарных (кассовых) чеков или накладных  на приобретение канцтоваров, а также фотоматериалы о проведении мероприятия в количестве 5 штук.</w:t>
            </w:r>
          </w:p>
          <w:p>
            <w:pPr>
              <w:pStyle w:val="Normal"/>
              <w:ind w:left="72" w:hanging="72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. Дополнительные требования к оказываемым услугам по организации и проведению в жилом районе Бумкомбинат мероприятия, посвященного Дню Победы: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1.</w:t>
            </w:r>
            <w:r>
              <w:rPr>
                <w:color w:val="000000"/>
                <w:sz w:val="22"/>
                <w:szCs w:val="22"/>
              </w:rPr>
              <w:t xml:space="preserve"> Проведение культурной программы, рассчитанной на ветеранов /пенсионеров/ и включающей в себя следующие элементы: тематическую и концертную программ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2.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Проведение концертной программы, включающей не менее 6 концертных номеров;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3.</w:t>
            </w:r>
            <w:r>
              <w:rPr>
                <w:color w:val="000000"/>
                <w:sz w:val="22"/>
                <w:szCs w:val="22"/>
              </w:rPr>
              <w:t xml:space="preserve"> Приобретение памятных подарков в количестве 80 штук для награждения маломобильных ветеранов ВОВ на дому, наименование подарков предварительно согласовывается с Заказчиком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3.4.</w:t>
            </w:r>
            <w:r>
              <w:rPr>
                <w:sz w:val="22"/>
                <w:szCs w:val="22"/>
              </w:rPr>
              <w:t xml:space="preserve"> Изготовление и размещение цветных объявлений форматом А-4 в количестве 100 штук в специально отведенных для данных целей местах и последующим их демонтажем, список специальных мест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3.5. </w:t>
            </w:r>
            <w:r>
              <w:rPr>
                <w:sz w:val="22"/>
                <w:szCs w:val="22"/>
              </w:rPr>
              <w:t>Изготовление, печать и оформление пригласительных билетов в соответствии с тематикой мероприятия в количестве 200 штук, вручение пригласительных билетов участникам и гостям мероприятия не менее чем за 2 дня до проведения мероприятия, список приглашенных и способ вручения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6.</w:t>
            </w:r>
            <w:r>
              <w:rPr>
                <w:sz w:val="22"/>
                <w:szCs w:val="22"/>
              </w:rPr>
              <w:t>Организация фуршета, для приглашенных не менее 100 человек, меню предварительно согласовывается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7. </w:t>
            </w:r>
            <w:r>
              <w:rPr>
                <w:color w:val="000000"/>
                <w:sz w:val="22"/>
                <w:szCs w:val="22"/>
              </w:rPr>
              <w:t>Проведение тематической радиогазеты с озвучиванием имен участников ВОВ, в том числе погибших в годы войны, список ветеранов готовит ТОС «Бумажник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8.</w:t>
            </w:r>
            <w:r>
              <w:rPr>
                <w:color w:val="000000"/>
                <w:sz w:val="22"/>
                <w:szCs w:val="22"/>
              </w:rPr>
              <w:t xml:space="preserve"> Музыкальное оформление фуршета (трансляция аудио записей популярных мелодий 40-х -60-х годов), музыкальное сопровождение танцевальной программы, рассчитанной на данную аудито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3.9.</w:t>
            </w:r>
            <w:r>
              <w:rPr>
                <w:color w:val="000000"/>
                <w:sz w:val="22"/>
                <w:szCs w:val="22"/>
              </w:rPr>
              <w:t xml:space="preserve"> Фотографирование участников мероприятия и последующая печать фотографий и вручение их ветеранам.</w:t>
            </w:r>
          </w:p>
          <w:p>
            <w:pPr>
              <w:pStyle w:val="Normal"/>
              <w:jc w:val="both"/>
              <w:rPr>
                <w:b/>
                <w:b/>
                <w:color w:val="FF99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 xml:space="preserve">3.10. </w:t>
            </w:r>
            <w:r>
              <w:rPr>
                <w:color w:val="000000"/>
                <w:sz w:val="22"/>
                <w:szCs w:val="22"/>
              </w:rPr>
              <w:t>Для оплаты за оказанные услуги предоставить Заказчику в течение пяти рабочих дней после окончания мероприятия, следующие отчетные документы:  текстовый и финансовый отчеты;  копию сценария; копии договоров на услуги ведущего, сценариста; копии документов, подтверждающих выдачу денежных средств; копии документов, подтверждающих уплату страховых взносов на з/п;</w:t>
            </w:r>
            <w:r>
              <w:rPr>
                <w:color w:val="FF99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пии товарных (кассовых) чеков или накладных на приобретение памятных подарков;</w:t>
            </w:r>
            <w:r>
              <w:rPr>
                <w:sz w:val="22"/>
                <w:szCs w:val="22"/>
              </w:rPr>
              <w:t xml:space="preserve"> копия списка на вручение памятных подарков; копии товарных (кассовых) чеков или накладных на приобретение канцелярских товаров; копия цветного объявления; перечень адресов размещения цветных объявлений; копия пригласительного билета; список приглашенных; копия списка на вручение фотографий с мероприятия, </w:t>
            </w:r>
            <w:r>
              <w:rPr>
                <w:color w:val="000000"/>
                <w:sz w:val="22"/>
                <w:szCs w:val="22"/>
              </w:rPr>
              <w:t>а также фотоматериалы о проведении мероприятия в количестве 5 штук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4. Дополнительные требования к оказываемым услугам по организации и проведению в поселке (деревне) Голованово мероприятия, посвященного Дню Победы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ind w:left="72" w:hanging="7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Проведение тематической программы, включающей не менее 4 концертных номера, рассчитанной на целевую аудитори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Приобретение памятных подарков и праздничных открыток в количестве 6 штук для поздравления ветеранов ВОВ поселка (деревни) Голованово, наименование подарков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4.3.</w:t>
            </w:r>
            <w:r>
              <w:rPr>
                <w:sz w:val="22"/>
                <w:szCs w:val="22"/>
              </w:rPr>
              <w:t xml:space="preserve"> Изготовление и размещение цветных объявлений форматом А-4 в количестве 3 штук в специально отведенных для данных целей местах и последующим их демонтажем, список специальных мест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Изготовление, печать и оформление пригласительных билетов в соответствии с тематикой мероприятия в количестве 20 штук, вручение пригласительных билетов участникам и гостям мероприятия не менее чем за 2 дня до проведения мероприятия, список приглашенных и способ вручения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Организация фуршета, для приглашенных не менее 30 человек, меню предварительно согласовывается с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 xml:space="preserve">Для оплаты за оказанные услуги предоставить Заказчику в течение пяти рабочих дней после окончания мероприятия, следующие отчетные документы:  текстовый и финансовый отчеты;  копию сценария; копии товарных (кассовых) чеков или накладных на приобретение памятных подарков и поздравительных открыток; копии ведомостей на выдачу памятных подарков и поздравительных открыток; копии документов, подтверждающие художественное оформление зала согласно тематике; копии товарных (кассовых) чеков или накладных  на приобретение канцтоваров; копия цветного объявления; перечень адресов размещения цветных объявлений; копии документов, подтверждающих изготовление цветных объявлений; копия пригласительного билета; копии документов на изготовление пригласительных билетов; список приглашенных; копии товарных (кассовых) чеков или накладных  на организацию фуршета, а также фотоматериалы о проведении мероприятия в количестве 5 штук.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</w:tabs>
      <w:spacing w:lineRule="exact" w:line="480"/>
      <w:ind w:left="1520" w:hanging="360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f3f3f3f3f3f3f3f3f3f3f3f">
    <w:name w:val="Б3fе3fз3f и3fн3fт3fе3fр3fв3fа3fл3fа3f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01:00Z</dcterms:created>
  <dc:creator>kuznecova</dc:creator>
  <dc:description/>
  <cp:keywords/>
  <dc:language>en-US</dc:language>
  <cp:lastModifiedBy>gohova</cp:lastModifiedBy>
  <cp:lastPrinted>2013-03-25T11:05:00Z</cp:lastPrinted>
  <dcterms:modified xsi:type="dcterms:W3CDTF">2013-03-26T07:12:00Z</dcterms:modified>
  <cp:revision>102</cp:revision>
  <dc:subject/>
  <dc:title>Техническое задание на оказание услуг по организации и проведению мероприятий, в рамках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</dc:title>
</cp:coreProperties>
</file>