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741300002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рганизации наружного освещения микрорайона "Бумкомбинат" (пос.Голованово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алев Евгений Владимирович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рганизации наружного освещения микрорайона "Бумкомбинат" (пос.Голованово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3 305,59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рорайон «Бумкомбинат» (пос.Голованово), 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01.05.2013г. Окончание производства работ: 30.09.2013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266,1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3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3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учреждения</w:t>
        <w:tab/>
        <w:tab/>
        <w:tab/>
        <w:tab/>
        <w:tab/>
        <w:tab/>
        <w:tab/>
        <w:tab/>
        <w:tab/>
        <w:t>Е.В. Масалев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09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06:00Z</dcterms:created>
  <dc:creator>Hmelnickaya</dc:creator>
  <dc:description/>
  <cp:keywords/>
  <dc:language>en-US</dc:language>
  <cp:lastModifiedBy>Hmelnickaya</cp:lastModifiedBy>
  <dcterms:modified xsi:type="dcterms:W3CDTF">2013-03-27T04:10:00Z</dcterms:modified>
  <cp:revision>1</cp:revision>
  <dc:subject/>
  <dc:title/>
</cp:coreProperties>
</file>