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транспортных услуг по перевозке членов Пермской городской трехсторонней комиссии по регулированию социально-трудовых отно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транспортных услуг по перевозке членов Пермской городской трехсторонней комиссии по регулированию социально-трудовых отно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00150 Услуги, связанные с торговлей по предварительным заказ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машино/час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и Пермский район (маршрут определяется заказчиком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31 дека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06:00Z</dcterms:created>
  <dc:creator>Dyachenko</dc:creator>
  <dc:description/>
  <cp:keywords/>
  <dc:language>en-US</dc:language>
  <cp:lastModifiedBy>Dyachenko</cp:lastModifiedBy>
  <dcterms:modified xsi:type="dcterms:W3CDTF">2013-03-25T15:06:00Z</dcterms:modified>
  <cp:revision>2</cp:revision>
  <dc:subject/>
  <dc:title/>
</cp:coreProperties>
</file>