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от «27» марта 2013 года  №03563000305130000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highlight w:val="lightGray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капитальный ремонт помещений для размещения функциональных органов администрации города по адресу: г. Пермь, ул. Осинская,8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в полном объеме в соответствии с проектом муниципального контракта (Приложении № 3 к настоящему извещению) и техническим заданием (Приложение № 4 к настоящему извещению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 по выполнению работ, с учетом стоимости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10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lightGray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lightGray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капитальный ремонт помещений для размещения функциональных органов администрации города по адресу: г. Пермь, ул. Осинская,8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в полном объеме в соответствии с проектом муниципального контракта (Приложении № 3 к настоящему извещению) и техническим заданием (Приложение № 4 к настоящему извещению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 по выполнению работ, с учетом стоимости материалов и оборудования, транспортные расходы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оказания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10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9</cp:lastModifiedBy>
  <cp:lastPrinted>2011-10-11T18:52:00Z</cp:lastPrinted>
  <dcterms:modified xsi:type="dcterms:W3CDTF">2013-03-27T06:24:00Z</dcterms:modified>
  <cp:revision>29</cp:revision>
  <dc:subject/>
  <dc:title>СОГЛАСОВАНО</dc:title>
</cp:coreProperties>
</file>