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«27» марта 2013г. №0356300030513000009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разработку проектно-сметной документации на капитальный ремон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               «____» __________2013 г.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 w:eastAsia="en-US"/>
        </w:rPr>
      </w:pPr>
      <w:r>
        <w:rPr>
          <w:b/>
          <w:bCs/>
        </w:rPr>
        <w:t>Муниципальное казенное учреждение «Содержание муниципального имущества»</w:t>
      </w:r>
      <w:r>
        <w:rPr/>
        <w:t xml:space="preserve">, именуемое в дальнейшем "Заказчик", в лице _________________________________, действующего на основании __________, </w:t>
      </w:r>
      <w:r>
        <w:rPr>
          <w:lang w:val="en-US" w:eastAsia="en-US"/>
        </w:rPr>
        <w:t xml:space="preserve">с одной стороны, 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 w:eastAsia="en-US"/>
        </w:rPr>
      </w:pPr>
      <w:r>
        <w:rPr>
          <w:lang w:val="en-US" w:eastAsia="en-US"/>
        </w:rPr>
        <w:t>и _________________________________________, именуемый в дальнейшем "Исполнитель", в лице ______________________________________, действующего на основании___________, с другой стороны, совместно именуемые "Стороны", заключили настоящий муниципальный контракт (далее - контракт) о нижеследующем: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54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-142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а основании решения </w:t>
      </w:r>
      <w:r>
        <w:rPr>
          <w:rFonts w:cs="Times New Roman" w:ascii="Times New Roman" w:hAnsi="Times New Roman"/>
          <w:sz w:val="24"/>
          <w:szCs w:val="24"/>
        </w:rPr>
        <w:t xml:space="preserve">Единой комиссии (протокол  № _____от_______20__г.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дрядчик принимает на себя обязательства по разработке проектно-сметной документации </w:t>
        <w:br/>
        <w:t xml:space="preserve">на капитальный ремонт помещений для размещения функциональных органов администрации города по адресу: </w:t>
      </w:r>
      <w:r>
        <w:rPr>
          <w:rStyle w:val="Style14"/>
          <w:rFonts w:cs="Times New Roman" w:ascii="Times New Roman" w:hAnsi="Times New Roman"/>
          <w:bCs w:val="false"/>
          <w:color w:val="000000"/>
          <w:sz w:val="24"/>
          <w:szCs w:val="24"/>
        </w:rPr>
        <w:t>г. Пермь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Style w:val="Style14"/>
          <w:rFonts w:cs="Times New Roman" w:ascii="Times New Roman" w:hAnsi="Times New Roman"/>
          <w:bCs w:val="false"/>
          <w:color w:val="000000"/>
          <w:sz w:val="24"/>
          <w:szCs w:val="24"/>
        </w:rPr>
        <w:t>ул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синская,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далее – Работ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rPr/>
      </w:pPr>
      <w:r>
        <w:rPr/>
        <w:t xml:space="preserve"> </w:t>
      </w:r>
      <w:r>
        <w:rPr/>
        <w:t>Технические, экономические и другие требования к проектно-сметной документации, являющейся предметом настоящего контракта, должны соответствовать требованиям законодательных и нормативных актов  Российской Федерации  и  города Перми и Пермского края в части состава, содержания и оформления проектно-сметной документации для строи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260" w:leader="none"/>
        </w:tabs>
        <w:ind w:left="0" w:firstLine="540"/>
        <w:jc w:val="both"/>
        <w:outlineLvl w:val="0"/>
        <w:rPr/>
      </w:pPr>
      <w:r>
        <w:rPr/>
        <w:t xml:space="preserve"> </w:t>
      </w:r>
      <w:r>
        <w:rPr/>
        <w:t>Содержание и объем работ определяются в соответствии с утвержденным Заказчиком техническим заданием на проектирование (Приложение №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Заказчик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2.1.1. Своевременно произвести приемку и оплату выполненных в соответствии с настоящим контрактом работ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 Оказывать содействие Исполнителю в выполнении настоящего контра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Исполнитель обязуется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</w:t>
      </w:r>
      <w:r>
        <w:rPr/>
        <w:t>2.2.1. Предоставить до начала выполнения работ в срок до ________ 2013г. Заказчику следующие документы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1) копию свидетельства (с Приложением по</w:t>
      </w:r>
      <w:r>
        <w:rPr>
          <w:sz w:val="22"/>
          <w:szCs w:val="22"/>
        </w:rPr>
        <w:t xml:space="preserve"> </w:t>
      </w:r>
      <w:r>
        <w:rPr/>
        <w:t>видам</w:t>
      </w:r>
      <w:r>
        <w:rPr>
          <w:sz w:val="22"/>
          <w:szCs w:val="22"/>
        </w:rPr>
        <w:t xml:space="preserve"> </w:t>
      </w:r>
      <w:r>
        <w:rPr/>
        <w:t>работ), выданного саморегулируемой организацией, о допуске к следующим видам работ: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«</w:t>
      </w:r>
      <w:r>
        <w:rPr>
          <w:lang w:val="en-US"/>
        </w:rPr>
        <w:t>II</w:t>
      </w:r>
      <w:r>
        <w:rPr/>
        <w:t>. Виды работ по подготовке проектной документации:</w:t>
      </w:r>
    </w:p>
    <w:p>
      <w:pPr>
        <w:pStyle w:val="Normal"/>
        <w:rPr/>
      </w:pPr>
      <w:r>
        <w:rPr/>
        <w:t>п.2. работы по подготовке архитектурных решений;</w:t>
      </w:r>
    </w:p>
    <w:p>
      <w:pPr>
        <w:pStyle w:val="Normal"/>
        <w:rPr/>
      </w:pPr>
      <w:r>
        <w:rPr/>
        <w:t>п.3. работы по подготовке конструктивных решений;</w:t>
      </w:r>
    </w:p>
    <w:p>
      <w:pPr>
        <w:pStyle w:val="Normal"/>
        <w:rPr/>
      </w:pPr>
      <w:r>
        <w:rPr/>
        <w:t>п.4. 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;</w:t>
      </w:r>
    </w:p>
    <w:p>
      <w:pPr>
        <w:pStyle w:val="Normal"/>
        <w:rPr/>
      </w:pPr>
      <w:r>
        <w:rPr/>
        <w:t>п.4.1. работы по подготовке проектов внутренних инженерных систем отопления, вентиляции, кондиционирования, противодымной вентиляции, теплоснабжения и холодоснабжения;</w:t>
      </w:r>
    </w:p>
    <w:p>
      <w:pPr>
        <w:pStyle w:val="Normal"/>
        <w:rPr/>
      </w:pPr>
      <w:r>
        <w:rPr/>
        <w:t>п.4.2. работы по подготовке проектов внутренних инженерных систем водоснабжения и канализации;</w:t>
      </w:r>
    </w:p>
    <w:p>
      <w:pPr>
        <w:pStyle w:val="Normal"/>
        <w:rPr/>
      </w:pPr>
      <w:r>
        <w:rPr/>
        <w:t>п.4.5.  работы по подготовке проектов внутренних диспетчеризации, автоматизации и управления инженерными системами».</w:t>
      </w:r>
    </w:p>
    <w:p>
      <w:pPr>
        <w:pStyle w:val="Normal"/>
        <w:rPr/>
      </w:pPr>
      <w:r>
        <w:rPr/>
        <w:t>2) смету на разработку проектно-сметной документации по цене контракта.</w:t>
      </w:r>
    </w:p>
    <w:p>
      <w:pPr>
        <w:pStyle w:val="Normal"/>
        <w:rPr/>
      </w:pPr>
      <w:r>
        <w:rPr/>
        <w:t>В случае непредставления  или несоответствия указанных документов подписать Акт, фиксирующий данное нарушение, который будет считаться Соглашением о расторжении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казчик ____________                                                                       Исполнитель ____________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 </w:t>
      </w:r>
      <w:r>
        <w:rPr/>
        <w:t xml:space="preserve">2.2.2. Выполнить работы, предусмотренные настоящим контрактом, в полном объеме и с надлежащим качеством  в срок, определенный контракто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3. Выполнять  указания  Заказчика, представленные в письменном виде, в том числе о внесении изменений и дополнений  в проектную документацию,  если  они  не  противоречат  условиям настоящего контракта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</w:t>
      </w:r>
      <w:r>
        <w:rPr/>
        <w:t>2.2.4. В 10-дневный срок за  собственный счет устранять недоделки и дополнять проектную документацию по получении от Заказчика мотивированной письменной претензии относительно качества и полноты проекта, разрабатываемого Исполнителем, или несоответствия его условиям настоящего контракта, а также по замечаниям  согласующих  и экспертных органо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</w:t>
      </w:r>
      <w:r>
        <w:rPr/>
        <w:t>2.2.5. Согласовать готовую проектно-сметную документацию с организацией, уполномоченной Заказчиком на осуществление функций технического надзора (МКУ «Управление строительства города Перми», ул. Народовольческая,42), Западно-Уральским управлением Федеральной службы по экологическому, технологическому и атомному надзору (проект системы электроснабжения), а при  необходимости совместно с Заказчиком – с компетентными государственными органами и ресурсоснабжающими организациями и в минимально возможные сроки за свой счет  исправлять  работу  по  замечаниям указанных органов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       </w:t>
      </w:r>
      <w:r>
        <w:rPr/>
        <w:t>2.2.6. Назначить в трехдневный срок с момента  подписания настоящего  контракта представителей Исполнителя, ответственных за ход работ по настоящему контракту,  официально известив об этом Заказчика в письменном виде с указанием предоставленных  им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  <w:t>2.2.7. Исполнитель не вправе привлекать к разработке проектно-сметной документации третьих лиц и передавать проектно-сметную документацию третьим лицам без соглас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2.2.8. 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проектной документации.</w:t>
      </w:r>
    </w:p>
    <w:p>
      <w:pPr>
        <w:pStyle w:val="Normal"/>
        <w:keepLines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работ и порядок расчетов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1. Цена контракта составляет </w:t>
      </w:r>
      <w:r>
        <w:rPr>
          <w:b/>
          <w:bCs/>
        </w:rPr>
        <w:t>________ руб. (________________________________________).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/>
      </w:pPr>
      <w:r>
        <w:rPr/>
        <w:t xml:space="preserve">Цена контракта включает в себя все расходы по выполнению работ, с учетом стоимости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оказания работ. 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rPr>
          <w:szCs w:val="24"/>
        </w:rPr>
      </w:pPr>
      <w:r>
        <w:rPr/>
        <w:t xml:space="preserve"> </w:t>
      </w:r>
      <w:r>
        <w:rPr>
          <w:szCs w:val="24"/>
        </w:rPr>
        <w:t xml:space="preserve">          </w:t>
      </w:r>
      <w:r>
        <w:rPr>
          <w:szCs w:val="24"/>
        </w:rPr>
        <w:t xml:space="preserve">3.2. </w:t>
      </w:r>
      <w:r>
        <w:rPr/>
        <w:t>Оплата работ производиться Заказчиком путем перечисления денежных средств на расчетный счет Исполнителя в течение 10 (десяти) дней с даты подписания Акта сдачи-приемки выполненных работ, на основании выставленного счета и (или) счета-фактуры (в зависимости от системы налогообложения Исполнителя)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рок выполнения работ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4.1. Срок выполнения работ составляет </w:t>
      </w:r>
      <w:r>
        <w:rPr>
          <w:b/>
        </w:rPr>
        <w:t>90 дней</w:t>
      </w:r>
      <w:r>
        <w:rPr>
          <w:color w:val="FF0000"/>
        </w:rPr>
        <w:t xml:space="preserve"> </w:t>
      </w:r>
      <w:r>
        <w:rPr/>
        <w:t>с момента заключения настоящего контракта (с учетом дней на согласование в МКУ «Управление строительства города Перми» и Западно-Уральском управлении Федеральной службы по экологическому, технологическому и атомному надзору и приемку работ). Исполнитель вправе выполнить работы доср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2. Все обусловленные настоящим контрактом работы должны быть закончены и сданы  Заказчику по акту сдачи-приемки выполненных работ не позднее </w:t>
      </w:r>
      <w:r>
        <w:rPr>
          <w:b/>
        </w:rPr>
        <w:t>«____» _______ 2013г</w:t>
      </w:r>
      <w:r>
        <w:rPr/>
        <w:t xml:space="preserve">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сдачи и приемки выполненных работ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 завершении работ Исполнитель передает уполномоченному представителю Заказчика по накладной акт сдачи-приемки выполненных работ с приложением 4 (четырех) комплектов проектно-сметной  документации на бумажном носителе и один экземпляр на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.  Дата оформления накладной является датой выполнения Исполнителем работ и подтверждает  получение Заказчиком   разработанной   проектно-сметной документ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иемка работы Заказчиком осуществляется в следующем порядке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и участии Исполнителя производит проверку и согласование проектно-сметной документации с МКУ «Управление строительства города Перми», Западно-Уральским управлением Федеральной службы по экологическому, технологическому и атомному надзору (проект системы электроснабжения).</w:t>
      </w:r>
      <w:r>
        <w:rPr/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По результатам проверки и согласований проектно-сметной документации Заказчик направляет Исполнителю подписанный акт сдачи-приемки выполненных работ или мотивированный отказ от приемки работ с перечнем необходимых доработок.</w:t>
      </w:r>
    </w:p>
    <w:p>
      <w:pPr>
        <w:pStyle w:val="Normal"/>
        <w:jc w:val="both"/>
        <w:rPr/>
      </w:pPr>
      <w:r>
        <w:rPr/>
        <w:t>Заказчик ____________                                                                       Исполнитель ____________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иемке работ является несоответствие документации, разработанной Исполнителем, требованиям действующего законодательства Российской Федерации и Пермского края, техническим регламентам, строительным нормам и правилам, замечаниям согласующих органов, а также указаниям Заказчика, вытекающим из условий настоящего контрак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сле устранения замечаний приемка работы Заказчиком производится в порядке, установленном в п. 5.2 настоящего контрак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В случае досрочного прекращения работ по контракту Заказчик обязан принять   от Исполнителя по акту разработанную проектно-сметную  документацию и оплатить ее стоимость по степени готовности разделов проекта, прошедших необходимые согласования на момент прекращения работ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rPr/>
      </w:pPr>
      <w:r>
        <w:rPr/>
        <w:t xml:space="preserve">         </w:t>
      </w:r>
      <w:r>
        <w:rPr/>
        <w:t>6.1. В случае если Исполнитель в течение 3 (трех) дней отказывается подписать Акт, указанный в п. 2.2.1. настоящего Контракта, в соответствии с 2 и п. 3 ст. 157 Гражданского кодекса РФ настоящий Контракт будет считаться расторгнутым.</w:t>
      </w:r>
    </w:p>
    <w:p>
      <w:pPr>
        <w:pStyle w:val="Normal"/>
        <w:rPr/>
      </w:pPr>
      <w:r>
        <w:rPr/>
        <w:t xml:space="preserve">         </w:t>
      </w:r>
      <w:r>
        <w:rPr/>
        <w:t>6.2. Стороны  несут   ответственность   за   неисполнение   или ненадлежащее  исполнение своих обязательств по настоящему контракту в соответствии с   действующим  законодательством  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Исполнитель несет ответственность  за недостатки проектно-сметной документации,  в том числе и за те, которые обнаружены при ее реализации, а также в процессе эксплуатации объекта, указанного в п. 1.1 контракта. При обнаружении недостатков Исполнитель обязан  безвозмездно  их устранить,  а  также  возместить 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При нарушении сроков сдачи разработанной документации, а также сроков доработки документации по замечаниям Заказчика Исполнитель выплачивает Заказчику неустойку в размере 0,1% от цены контракта за каждый день просрочки. Заказчик вправе удержать неустойку с Исполнителя из любой суммы, подлежащей уплате последнему. </w:t>
      </w:r>
    </w:p>
    <w:p>
      <w:pPr>
        <w:pStyle w:val="Normal"/>
        <w:ind w:firstLine="540"/>
        <w:jc w:val="both"/>
        <w:rPr/>
      </w:pPr>
      <w:r>
        <w:rPr/>
        <w:t>6.5. При нарушении сроков оплаты выполненных работ Исполнитель вправе взыскать с Заказчика неустойку в размере одной трехсотой действующей на день уплаты неустойки ставки рефинансирования Центрального Банка РФ от неоплаченной суммы за каждый день просрочки оплаты.</w:t>
      </w:r>
    </w:p>
    <w:p>
      <w:pPr>
        <w:pStyle w:val="Normal"/>
        <w:autoSpaceDE w:val="false"/>
        <w:ind w:firstLine="540"/>
        <w:jc w:val="both"/>
        <w:rPr/>
      </w:pPr>
      <w:r>
        <w:rPr/>
        <w:t>6.6. Взыскание неустойки не освобождает Стороны от исполнения принятых по настоящему контракту обязательств либ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дача исключительных (неисключительных) пра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1.  С   момента   полной   оплаты  работ,  выполняемых  по  настоящему  контракту,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нитель передает Заказчику исключительные (неисключительные) права на использование проектно-сметной документации,  разработанной по настоящему контракту, а именн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аво  на   воспроизведение   проектной   документации   с   целью   согласования, утверждения проекта и капитального ремонта объекта по адресу, определенному п. 1.1 настоящего контракт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 на  публичный  показ  проекта  до его реализации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аво на практическую реализацию проекта путем капитального ремонта объекта по адресу, определенному п. 1.1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7.2. Исполнитель заверяет Заказчика, что  все  возможные произведения, входящие в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ю, разработанную по настоящему контракту,  созданы  в рамках выполнения служебных обязанностей или служебного задания лицами (авторами),  которые состоят в  трудовых отношениях  с  Исполнителем  и  в  силу  имеющихся с ними трудовых договоров не  могут  предъявлять  каких-либо  претензий  и  исков, вытекающих    из   исключительных (неисключительных) прав на использование произ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В   случае   предъявления   к  Заказчику  третьими  лицами претензий и исков,  возникающих из авторских имущественных прав на произведения, входящие в проектную документацию,  разработанную по  настоящему  контракту,  Исполнитель обязуется   солидарно с Заказчиком   выступать  в  рамках  любой  возможной  судебной  или административной  процедуры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казчик ____________                                                                    Исполнитель ____________</w:t>
      </w:r>
    </w:p>
    <w:p>
      <w:pPr>
        <w:pStyle w:val="Normal"/>
        <w:autoSpaceDE w:val="false"/>
        <w:jc w:val="both"/>
        <w:rPr/>
      </w:pPr>
      <w:r>
        <w:rPr/>
        <w:t xml:space="preserve">против  таких требований,  а  в  случае   неблагоприятного для Заказчика решения какого-либо юрисдикционного органа принять на себя возмещение причиненных Заказчику убытков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Исполнитель сохраняет за собой право использовать чертежи, расчеты  и  другую  документацию, разработанную по настоящему контракту, при выполнении проектных работ на других объектах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 действия контракта</w:t>
      </w:r>
    </w:p>
    <w:p>
      <w:pPr>
        <w:pStyle w:val="Style18"/>
        <w:spacing w:before="0" w:after="0"/>
        <w:ind w:left="0" w:hanging="0"/>
        <w:rPr/>
      </w:pPr>
      <w:r>
        <w:rPr/>
        <w:t xml:space="preserve">        </w:t>
      </w:r>
      <w:r>
        <w:rPr/>
        <w:t xml:space="preserve">8.1. </w:t>
      </w:r>
      <w:bookmarkStart w:id="0" w:name="sub_11071"/>
      <w:r>
        <w:rPr/>
        <w:t>Настоящий контракт вступает в силу с момента подписания сторонами и действует до 31.12.2013 г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 изменения  и  дополнения   к   настоящему   контракту совершаются в письменной форме по взаимному согласию Сторон.</w:t>
      </w:r>
    </w:p>
    <w:p>
      <w:pPr>
        <w:pStyle w:val="Normal"/>
        <w:ind w:firstLine="540"/>
        <w:jc w:val="both"/>
        <w:rPr/>
      </w:pPr>
      <w:bookmarkStart w:id="1" w:name="sub_11094"/>
      <w:bookmarkEnd w:id="1"/>
      <w:r>
        <w:rPr/>
        <w:t>9.2. Все споры и разногласия, возникающие между Сторонами по настоящему контракту,  разрешаются  путем переговоров.  В случае 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ind w:firstLine="567"/>
        <w:jc w:val="both"/>
        <w:rPr/>
      </w:pPr>
      <w:r>
        <w:rPr/>
        <w:t>9.3. Вопросы, не урегулированные настоящим контрактом, регламентируются нормами действующего гражданского законодательства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.4. Настоящий контракт составлен и подписан в двух экземплярах, имеющих</w:t>
      </w:r>
      <w:bookmarkStart w:id="2" w:name="sub_11096"/>
      <w:r>
        <w:rPr>
          <w:rFonts w:cs="Times New Roman" w:ascii="Times New Roman" w:hAnsi="Times New Roman"/>
          <w:sz w:val="24"/>
          <w:szCs w:val="24"/>
        </w:rPr>
        <w:t xml:space="preserve"> одинаковую юридическую силу, по одному для каждой из Сторон.</w:t>
      </w:r>
      <w:r>
        <w:rPr/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sub_11094"/>
      <w:bookmarkStart w:id="4" w:name="sub_1110"/>
      <w:bookmarkEnd w:id="3"/>
      <w:bookmarkEnd w:id="2"/>
      <w:r>
        <w:rPr>
          <w:rFonts w:cs="Times New Roman" w:ascii="Times New Roman" w:hAnsi="Times New Roman"/>
          <w:sz w:val="24"/>
          <w:szCs w:val="24"/>
        </w:rPr>
        <w:t>10. Юридические адреса и реквизиты сторон</w:t>
      </w:r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251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ind w:right="-2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21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рес: 614000, г. Пермь, ул. Н.Островского,27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партаменте финансов администрации </w:t>
              <w:br/>
              <w:t xml:space="preserve">г. Перми,  р/с 40204810300000000006 в ГРКЦ ГУ Банка России по Пермскому краю г. Пермь ИНН 5904082670, КПП 590201001, </w:t>
              <w:br/>
              <w:t xml:space="preserve">БИК 045773001 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.: (342) 217-11-24, 217-10-18</w:t>
            </w:r>
          </w:p>
          <w:p>
            <w:pPr>
              <w:pStyle w:val="Normal"/>
              <w:widowControl w:val="false"/>
              <w:autoSpaceDE w:val="false"/>
              <w:ind w:right="-36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ind w:left="-108" w:right="-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ind w:left="-108" w:right="-25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86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/>
        <w:t xml:space="preserve">                      </w:t>
      </w:r>
      <w:r>
        <w:rPr>
          <w:b/>
        </w:rPr>
        <w:t>Заказчик  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 xml:space="preserve">               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/____________/                                            ____________/___________/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МП                                                                                     МП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18"/>
          <w:szCs w:val="16"/>
        </w:rPr>
      </w:pPr>
      <w:r>
        <w:rPr>
          <w:sz w:val="18"/>
          <w:szCs w:val="16"/>
        </w:rPr>
        <w:t xml:space="preserve">Приложение № 1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94615</wp:posOffset>
                </wp:positionV>
                <wp:extent cx="38735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"/>
                              <w:gridCol w:w="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50.6pt;mso-wrap-distance-left:0pt;mso-wrap-distance-right:9pt;mso-wrap-distance-top:0pt;mso-wrap-distance-bottom:0pt;margin-top:-7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"/>
                        <w:gridCol w:w="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8"/>
          <w:szCs w:val="16"/>
        </w:rPr>
      </w:pPr>
      <w:r>
        <w:rPr>
          <w:sz w:val="18"/>
          <w:szCs w:val="16"/>
        </w:rPr>
        <w:t>к муниципальному контракту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sz w:val="18"/>
          <w:szCs w:val="16"/>
        </w:rPr>
        <w:t>от «__» _________ 2013 года № ____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разработку проектно-сметной документации на капитальный ремонт помещений для размещения функциональных органов администрации города по адресу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,  ул. Осинская,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2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5"/>
        <w:gridCol w:w="2919"/>
        <w:gridCol w:w="718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МИ»</w:t>
            </w:r>
          </w:p>
        </w:tc>
      </w:tr>
      <w:tr>
        <w:trPr>
          <w:trHeight w:val="2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разработк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проектирование</w:t>
            </w:r>
          </w:p>
        </w:tc>
      </w:tr>
      <w:tr>
        <w:trPr>
          <w:trHeight w:val="22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2"/>
                <w:szCs w:val="22"/>
              </w:rPr>
              <w:t>Одностадийное: рабочая документац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ико-экономические показател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2"/>
                <w:szCs w:val="22"/>
              </w:rPr>
              <w:t>Общая площадь – 479,9 кв.м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помещение, 34 рабочих мес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онструктивным и архитектурно-планировочным решениям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2"/>
                <w:szCs w:val="22"/>
              </w:rPr>
              <w:t>Технические решения и перепланировку  помещений выполнить согласно документации «Эскизный проект на перепланировку помещений для размещения функциональных органов администрации г.Перми в здании, расположенных по адресу: Пермский край, г.Пермь, ул.Осинская,8» шифр: 01-2013-ЭП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у помещений выполнить согласно функциональным назначениям, с учетом предложения Заказчика и соблюдением действующих нормативных документов, сводов правил, технических регламентов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документаци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sz w:val="22"/>
                <w:szCs w:val="22"/>
              </w:rPr>
              <w:t>Согласно действующим нормам, правилам и техническим условиям от энергоснабжающих организаций, разработать следующие комплекты рабочих чертеж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ind w:left="534" w:hanging="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яснительная запис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ind w:left="534" w:hanging="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итектурные реше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ind w:left="534" w:hanging="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тивные и объемно-планировочные решения (предусмотреть устройство оконного проема в наружной стене, входной группы,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ind w:left="534" w:hanging="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: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5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истема электроснабжения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534" w:hanging="0"/>
              <w:rPr/>
            </w:pPr>
            <w:r>
              <w:rPr>
                <w:sz w:val="22"/>
                <w:szCs w:val="22"/>
              </w:rPr>
              <w:t>б) Система водоснабжения и водоотведения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5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Отопление, вентиляция и кондиционирование воздуха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534" w:hanging="0"/>
              <w:rPr/>
            </w:pPr>
            <w:r>
              <w:rPr>
                <w:sz w:val="22"/>
                <w:szCs w:val="22"/>
              </w:rPr>
              <w:t>г) Сети связи ( в т.ч. локальная компьютерная сеть)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534" w:hanging="0"/>
              <w:rPr/>
            </w:pPr>
            <w:r>
              <w:rPr>
                <w:sz w:val="22"/>
                <w:szCs w:val="22"/>
              </w:rPr>
              <w:t>д) Система охранно-пожарной сигнализац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ind w:left="534" w:hanging="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</w:tabs>
              <w:ind w:left="534" w:hanging="1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е сметные расчеты по видам работ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азработке противопожарных мероприятий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мероприятия по приведению в нормативное состояние путей эвакуации в соответствии с действующими нормативными документами «Технический регламент о требованиях пожарной безопасности» № 123-ФЗ, «Пожарная безопасность зданий и сооружений» СНиП-21.01-97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азработке сметной документаци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ую документацию разработать в соответствии с МДС 81-35.2004 в сметно-нормативной базе СНБ-2009, по сметным нормативам, включенным в федеральный реестр сметных нормативов и в соответствии с Письмом Минрегионразвития РФ №6056-ИП/08 от 17.03.2011г., с изм. от 09.06.2011г. №15127-ИП/08. Сметную стоимость определить для Пермского края в текущем уровне цен соответствующем дате выдачи ПСД, с применением индексов изменения сметной стоимости строительно-монтажных работ, рекомендованных РЦЦС «Некоммерческое партнерство «Строители Урала»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ind w:left="275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ный проект на перепланировку помещений для размещения функциональных органов администрации г.Перми в здании, расположенном по адресу: Пермский край, г.Пермь,  ул.Осинская,8. Шифр: 01-2013-ЭП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ind w:left="275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ерский проект на внутреннюю отделку помещений №1(председателя), №3 (приемная), №12 (зал совещаний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0" w:leader="none"/>
              </w:tabs>
              <w:ind w:left="275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ий паспорт на нежилое помещение от 05.07.2010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ind w:left="275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по количеству передаваемой готовой продукции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Готовая и согласованная рабочая документация передается Заказчику в четырех экземплярах на бумажном носителе и в одном экземпляре на компакт диске в формате «</w:t>
            </w:r>
            <w:r>
              <w:rPr>
                <w:sz w:val="22"/>
                <w:szCs w:val="22"/>
                <w:lang w:val="en-US"/>
              </w:rPr>
              <w:t>pdf</w:t>
            </w: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     Исполнитель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/_________                                              ____________/__________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</w:t>
      </w:r>
      <w:r>
        <w:rPr/>
        <w:t>МП                                                                                                   МП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60"/>
      <w:ind w:left="708" w:hanging="0"/>
      <w:jc w:val="both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2">
    <w:name w:val="List2"/>
    <w:basedOn w:val="Normal"/>
    <w:qFormat/>
    <w:pPr>
      <w:tabs>
        <w:tab w:val="clear" w:pos="708"/>
        <w:tab w:val="left" w:pos="1701" w:leader="none"/>
      </w:tabs>
      <w:spacing w:lineRule="auto" w:line="360"/>
      <w:jc w:val="both"/>
    </w:pPr>
    <w:rPr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13:00Z</dcterms:created>
  <dc:creator>Экономист_7</dc:creator>
  <dc:description/>
  <cp:keywords/>
  <dc:language>en-US</dc:language>
  <cp:lastModifiedBy>Экономист-9</cp:lastModifiedBy>
  <cp:lastPrinted>2013-03-25T09:43:00Z</cp:lastPrinted>
  <dcterms:modified xsi:type="dcterms:W3CDTF">2013-03-27T06:25:00Z</dcterms:modified>
  <cp:revision>94</cp:revision>
  <dc:subject/>
  <dc:title>МУНИЦИПАЛЬНЫЙ КОНТРАКТ № ___ </dc:title>
</cp:coreProperties>
</file>