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bookmarkStart w:id="0" w:name="_GoBack"/>
      <w:bookmarkEnd w:id="0"/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63000087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ежегодного обучающего семинара по организации оздоровления, отдыха и занятости детей для руководителей, а также педагогического, медицинского, административно-хозяйственного персонала учреждений отдыха и оздоровления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systerova-ll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342) 21286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ыстер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ежегодного обучающего семинара по организации оздоровления, отдыха и занятости детей для руководителей, а также педагогического, медицинского, административно-хозяйственного персонала учреждений отдыха и оздоровления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8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на контракта включает в себя все выплаченные или подлежащие вы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 дня заключения муниципального контракта до 01 ма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 оплачивает услуги путем перечисления денежных средств на расчетный счет исполнителя по результатам оказания услуг в размере 100% от общей стоимости услуг в течение 15 (пятнадцати) банковских дней со дня подписания сторонами акта сдачи-приемки оказанных услуг и представленных исполнителем необходимых платежных документов (счет-фактура, счет на опла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Сибирская,8. Каб.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7:00Z</dcterms:created>
  <dc:creator>Бочкарева Екатерина Владимировна</dc:creator>
  <dc:description/>
  <cp:keywords/>
  <dc:language>en-US</dc:language>
  <cp:lastModifiedBy>Your User Name</cp:lastModifiedBy>
  <dcterms:modified xsi:type="dcterms:W3CDTF">2013-03-27T09:07:00Z</dcterms:modified>
  <cp:revision>2</cp:revision>
  <dc:subject/>
  <dc:title/>
</cp:coreProperties>
</file>