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основание начальной максимальной цены на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услуг по организации и проведению соревнований по футболу (в рамках реализации календаря спортивно-массовых и физкультурно-оздоровительных мероприятий на 2013год   2.57.3;  2.57.5;  2.57.7) согласно п.1.3.1.3  постановления администрации г. Перми от 05.12.2008 г. № 1166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являю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 № СЭД-15-01-03-8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 № СЭД-15-01-03-8</w:t>
      </w:r>
      <w:r>
        <w:rPr/>
        <w:t xml:space="preserve"> (Приложение №1 к  Приказу):</w:t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969"/>
        <w:gridCol w:w="1566"/>
        <w:gridCol w:w="329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алендар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-3</w:t>
            </w:r>
            <w:r>
              <w:rPr>
                <w:b/>
                <w:bCs/>
                <w:sz w:val="22"/>
                <w:szCs w:val="22"/>
              </w:rPr>
              <w:t xml:space="preserve"> квартал 2013 г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ок города по футбол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аренда) –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 –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-4 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.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нир среди ветеранов по фу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 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 – 30,00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.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на призы клуба «Кожаный мяч», фина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1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. товары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и по проведению – 3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15,00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4:00Z</dcterms:created>
  <dc:creator>Нода А.С.</dc:creator>
  <dc:description/>
  <dc:language>en-US</dc:language>
  <cp:lastModifiedBy>Евгений</cp:lastModifiedBy>
  <cp:lastPrinted>2012-04-13T14:28:00Z</cp:lastPrinted>
  <dcterms:modified xsi:type="dcterms:W3CDTF">2013-03-18T09:57:00Z</dcterms:modified>
  <cp:revision>3</cp:revision>
  <dc:subject/>
  <dc:title>Котировка</dc:title>
</cp:coreProperties>
</file>