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5630000041300003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гуттаперчевых штифто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ttp://www.sberbank-ast.ru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бюджетное учреждение здравоохранения "Городская стоматологическая поликлиника № 2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Студенческая, 3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Студенческая, 32, -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Контактная информация</w:t>
      </w:r>
    </w:p>
    <w:p>
      <w:pPr>
        <w:pStyle w:val="Title1"/>
        <w:rPr>
          <w:sz w:val="22"/>
          <w:szCs w:val="22"/>
        </w:rPr>
      </w:pPr>
      <w:r>
        <w:rPr>
          <w:sz w:val="22"/>
          <w:szCs w:val="22"/>
        </w:rPr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Студенческая, 3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p2@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82605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63127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пелина Марина Василь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во заключить договор на поставку гуттаперчевых штифтов согласно технического задания (приложение № 1 к документации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68 394,9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3910 Материалы стоматологически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гласно технического задания (приложение № 1 к документации об открытом аукционе в электронной форме)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Студенческая, 32, каб. 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ечение 10 календарных дней с даты заключения договора.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878,00 Российский рубль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ww.zakupki.gov.ru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5.04.2013 12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8.04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.04.2013 </w:t>
            </w:r>
          </w:p>
        </w:tc>
      </w:tr>
    </w:tbl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7.03.2013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4:32:00Z</dcterms:created>
  <dc:creator>Economist</dc:creator>
  <dc:description/>
  <cp:keywords/>
  <dc:language>en-US</dc:language>
  <cp:lastModifiedBy>Economist</cp:lastModifiedBy>
  <dcterms:modified xsi:type="dcterms:W3CDTF">2013-03-27T04:33:00Z</dcterms:modified>
  <cp:revision>1</cp:revision>
  <dc:subject/>
  <dc:title>Извещение</dc:title>
</cp:coreProperties>
</file>