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Размещение заказа для субъектов малого предпринимательств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22"/>
        <w:gridCol w:w="7867"/>
      </w:tblGrid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07413000021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текущему ремонту ливневой канализации по адресу: ул.Самолетная, 30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22"/>
        <w:gridCol w:w="7867"/>
      </w:tblGrid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казенное учреждение "Пермблагоустройство"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Ленина, 25, -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Ленина, 25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0" w:after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22"/>
        <w:gridCol w:w="7867"/>
      </w:tblGrid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Ленина, 25, -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permblag@permregion.ru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0624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0624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асалев Евгений Владимирович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22"/>
        <w:gridCol w:w="7867"/>
      </w:tblGrid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текущему ремонту ливневой канализации по адресу: ул.Самолетная, 30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12 876,00 Российский рубль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окальный сметный расчет(Приложение №2 к извещению о проведении запроса котировок)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оимость работ включает в себя все выплаченные или подлежащие выплате налоги и сборы.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375 Текущий ремонт и содержание дорог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гласно техническому заданию (Приложение №1 к извещению о проведении запроса котировок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22"/>
        <w:gridCol w:w="7867"/>
      </w:tblGrid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.Пермь, ул.Самолетная, 30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 дней с момента заключения муниципального контракта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лата за фактически выполненные работы осуществляются в течение 60 календарных дней, по завершению работ на основании утвержденных унифицированных форм отчетности: актов выполненных работ, справок о стоимости выполненных работ и затрат (форма КС-2, форма КС-3), счетов-фактур, оформленных в установленном порядке и представленных Заказчику с учетом применения санкций согласно условиям, установленным в настоящем муниципальном контракте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22"/>
        <w:gridCol w:w="7867"/>
      </w:tblGrid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03"/>
        <w:gridCol w:w="19"/>
        <w:gridCol w:w="7794"/>
        <w:gridCol w:w="73"/>
      </w:tblGrid>
      <w:tr>
        <w:trPr/>
        <w:tc>
          <w:tcPr>
            <w:tcW w:w="262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867" w:type="dxa"/>
            <w:gridSpan w:val="2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Ленина, 25, - </w:t>
            </w:r>
          </w:p>
        </w:tc>
      </w:tr>
      <w:tr>
        <w:trPr/>
        <w:tc>
          <w:tcPr>
            <w:tcW w:w="262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867" w:type="dxa"/>
            <w:gridSpan w:val="2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8.03.2013 09:00 </w:t>
            </w:r>
          </w:p>
        </w:tc>
      </w:tr>
      <w:tr>
        <w:trPr/>
        <w:tc>
          <w:tcPr>
            <w:tcW w:w="262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867" w:type="dxa"/>
            <w:gridSpan w:val="2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9.04.2013 09:00 </w:t>
            </w:r>
          </w:p>
        </w:tc>
      </w:tr>
      <w:tr>
        <w:trPr/>
        <w:tc>
          <w:tcPr>
            <w:tcW w:w="262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867" w:type="dxa"/>
            <w:gridSpan w:val="2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8 дней со дня подписания протокола рассмотрения и оценки котировочных заявок </w:t>
            </w:r>
          </w:p>
        </w:tc>
      </w:tr>
      <w:tr>
        <w:trPr/>
        <w:tc>
          <w:tcPr>
            <w:tcW w:w="26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81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8.03.2013 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 учреждения</w:t>
        <w:tab/>
        <w:tab/>
        <w:tab/>
        <w:tab/>
        <w:tab/>
        <w:tab/>
        <w:tab/>
        <w:tab/>
        <w:t>Е.В.Масалев</w:t>
      </w:r>
    </w:p>
    <w:sectPr>
      <w:type w:val="nextPage"/>
      <w:pgSz w:w="11906" w:h="16838"/>
      <w:pgMar w:left="851" w:right="566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3:28:00Z</dcterms:created>
  <dc:creator>Hmelnickaya</dc:creator>
  <dc:description/>
  <cp:keywords/>
  <dc:language>en-US</dc:language>
  <cp:lastModifiedBy>Hmelnickaya</cp:lastModifiedBy>
  <dcterms:modified xsi:type="dcterms:W3CDTF">2013-03-28T03:32:00Z</dcterms:modified>
  <cp:revision>1</cp:revision>
  <dc:subject/>
  <dc:title/>
</cp:coreProperties>
</file>