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обустройству водных объектов с размещением на специализированных объектах бесхозяйных отходов I-V классов опасности, находящихся на муниципальных земельных участках, государственная собственность на которые не разграничена, на территории Мотовилихинского района города Перми в 2013 году (в рамках реализации ведомственной целевой программы «Развитие Мотовилихинского района города Перми» на 2013-2015 год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обустройству водных объектов с размещением на специализированных объектах бесхозяйных отходов I-V классов опасности, находящихся на муниципальных земельных участках, государственная собственность на которые не разграничена, на территории Мотовилихинского района города Перми в 2013 году (в рамках реализации ведомственной целевой программы «Развитие Мотовилихинского района города Перми» на 2013-2015 год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57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2"/>
              <w:gridCol w:w="1181"/>
              <w:gridCol w:w="2684"/>
            </w:tblGrid>
            <w:tr>
              <w:trPr/>
              <w:tc>
                <w:tcPr>
                  <w:tcW w:w="30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0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полнение работ по обустройству водных объектов 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576 0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576 000,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контракта по 20.09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 8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2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3:00Z</dcterms:created>
  <dc:creator>svyatovec-ip</dc:creator>
  <dc:description/>
  <cp:keywords/>
  <dc:language>en-US</dc:language>
  <cp:lastModifiedBy>svyatovec-ip</cp:lastModifiedBy>
  <dcterms:modified xsi:type="dcterms:W3CDTF">2013-03-27T08:13:00Z</dcterms:modified>
  <cp:revision>2</cp:revision>
  <dc:subject/>
  <dc:title/>
</cp:coreProperties>
</file>