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на территории Мотовилихинского района города Перми в 2013 году (в рамках реализации ведомственной целевой программы «Развитие Мотовилихинск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, государственная собственность на которые не разграничена, на территории Мотовилихинского района города Перми в 2013 году (в рамках реализации ведомственной целевой программы «Развитие Мотовилихинск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3"/>
              <w:gridCol w:w="1182"/>
              <w:gridCol w:w="2032"/>
            </w:tblGrid>
            <w:tr>
              <w:trPr/>
              <w:tc>
                <w:tcPr>
                  <w:tcW w:w="3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размещению на специализированных объектах бесхозяйных отходов I-V классов опасност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75 6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600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 по 10.06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036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42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6:00Z</dcterms:created>
  <dc:creator>svyatovec-ip</dc:creator>
  <dc:description/>
  <cp:keywords/>
  <dc:language>en-US</dc:language>
  <cp:lastModifiedBy>svyatovec-ip</cp:lastModifiedBy>
  <dcterms:modified xsi:type="dcterms:W3CDTF">2013-03-27T05:16:00Z</dcterms:modified>
  <cp:revision>2</cp:revision>
  <dc:subject/>
  <dc:title/>
</cp:coreProperties>
</file>