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скусственных инженерных сооружений (пешеходные лестницы, мостики) в Дзержинском районе города Перми в 2013 г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скусственных инженерных сооружений (пешеходные лестницы, мостики) в Дзержинском районе города Перми в 2013 г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11 946,98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10 июл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238,9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3 584,09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  <w:tr>
        <w:trPr/>
        <w:tc>
          <w:tcPr>
            <w:tcW w:w="104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401834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3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20:00Z</dcterms:created>
  <dc:creator>burmasova</dc:creator>
  <dc:description/>
  <cp:keywords/>
  <dc:language>en-US</dc:language>
  <cp:lastModifiedBy>burmasova</cp:lastModifiedBy>
  <dcterms:modified xsi:type="dcterms:W3CDTF">2013-03-28T04:21:00Z</dcterms:modified>
  <cp:revision>1</cp:revision>
  <dc:subject/>
  <dc:title/>
</cp:coreProperties>
</file>