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Протокол рассмотрения и оценки котировочных заявок №0356300270313000002-П от 27.03.20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  <w:t xml:space="preserve">27 марта 2013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. Наименование и способ размещения заказа:</w:t>
      </w:r>
    </w:p>
    <w:p>
      <w:pPr>
        <w:pStyle w:val="Normal"/>
        <w:spacing w:before="100" w:after="100"/>
        <w:ind w:left="375" w:hanging="0"/>
        <w:rPr/>
      </w:pPr>
      <w:r>
        <w:rPr>
          <w:sz w:val="24"/>
          <w:szCs w:val="24"/>
          <w:lang w:val="ru-RU"/>
        </w:rPr>
        <w:t xml:space="preserve">Перевозка для обслуживания пациентов врачами на дому муниципального бюджетного учреждения здравоохранения "Городская поликлиника №13" в 2013 году. ; </w:t>
      </w:r>
      <w:r>
        <w:rPr>
          <w:b/>
          <w:bCs/>
          <w:sz w:val="24"/>
          <w:szCs w:val="24"/>
          <w:lang w:val="ru-RU"/>
        </w:rPr>
        <w:t>способ размещения заказа - Запрос котировок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. Заказчик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е бюджетное учреждение здравоохранения "Городская поликлиника № 13" (ИНН 5904082581, КПП 590401001)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3. Предмет контракта:</w:t>
      </w:r>
    </w:p>
    <w:p>
      <w:pPr>
        <w:pStyle w:val="Normal"/>
        <w:spacing w:before="100" w:after="24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Перевозка для обслуживания пациентов врачами на дому муниципального бюджетного учреждения здравоохранения "Городская поликлиника №13" в 2013 году. » </w:t>
        <w:br/>
        <w:t>Начальная (максимальная) цена контракта (с указанием валюты): 86 730,00 (восемьдесят шесть тысяч семьсот тридцать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4. Извещение о проведении запроса котировок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щение о проведении запроса котировок было размещено на официальном сайте www.zakupki.gov.ru (извещение №0356300270313000002 от 15.03.2013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5. Сведения о комиссии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  <w:lang w:val="ru-RU"/>
        </w:rPr>
        <w:t xml:space="preserve">Председатель комиссии: </w:t>
      </w:r>
      <w:r>
        <w:rPr>
          <w:sz w:val="24"/>
          <w:szCs w:val="24"/>
          <w:lang w:val="ru-RU"/>
        </w:rPr>
        <w:br/>
        <w:t>Ябуров Адрей Владимирович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Барышникова Светлана Евгеньевна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Матвеева Ксения Викторовна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Муратова Галина Ивановна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Солорева Лидия Валерьевна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едура рассмотрения и оценки котировочных заявок проведена 27.03.2013 по адресу: 614105, г. Пермь, пос. Новые Ляды, ул. Мира, 9а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7. Котировочные заявки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8. Решение комиссии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858"/>
        <w:gridCol w:w="2340"/>
        <w:gridCol w:w="3172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1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комиссии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дивидуальный предприниматель Резанова Марина Анатольевна 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4105, г. Пермь, пос. Новые Ляды, ул. Мира, 1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дивидуальный предприниматель Нечаев Сергей Анатольевич 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4022, г. Пермь, ул. 1-я Молодогвардейская, 27а-1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9. Результаты проведения запроса котировок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00162776 Индивидуальный предприниматель Резанова Марина Анатольевна (Адрес: 614105, г. Пермь, пос. Новые Ляды, ул. Мира, 1).</w:t>
        <w:br/>
        <w:t>Предложение о цене контракта: 82 600,00 (восемьдесят две тысячи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00276093 Индивидуальный предприниматель Нечаев Сергей Анатольевич (Адрес: 614022, г. Пермь, ул. 1-я Молодогвардейская, 27а-1).</w:t>
        <w:br/>
        <w:t>Предложение о цене контракта: 84 665,00 (восемьдесят четыре тысячи шестьсот шес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 Публикация протокола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340"/>
        <w:gridCol w:w="6966"/>
      </w:tblGrid>
      <w:tr>
        <w:trPr/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_______/Ябуров Адрей Владимирович/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_______/Барышникова Светлана Евгеньевна/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_______/Матвеева Ксения Викторовна/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_______/Муратова Галина Ивановна/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_______/Солорева Лидия Валерьевна/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960"/>
        <w:gridCol w:w="6346"/>
      </w:tblGrid>
      <w:tr>
        <w:trPr/>
        <w:tc>
          <w:tcPr>
            <w:tcW w:w="19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лномоченный представитель МБУЗ "ГП № 13"</w:t>
            </w:r>
          </w:p>
        </w:tc>
        <w:tc>
          <w:tcPr>
            <w:tcW w:w="63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16"/>
            </w:tblGrid>
            <w:tr>
              <w:trPr/>
              <w:tc>
                <w:tcPr>
                  <w:tcW w:w="631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31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  <w:lang w:val="ru-RU"/>
                    </w:rPr>
                  </w:pPr>
                  <w:r>
                    <w:rPr>
                      <w:sz w:val="15"/>
                      <w:szCs w:val="15"/>
                      <w:lang w:val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27.03.2013) 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1 к Протоколу рассмотрения и оценки котировочных заявок№0356300270313000002-П от 27.03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УРНАЛ РЕГИСТРАЦИИ ПОСТУПЛЕНИЯ КОТИРОВОЧНЫХ ЗАЯВО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 контракта: Перевозка для обслуживания пациентов врачами на дому муниципального бюджетного учреждения здравоохранения "Городская поликлиника №13" в 2013 году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1673"/>
        <w:gridCol w:w="1673"/>
        <w:gridCol w:w="2261"/>
        <w:gridCol w:w="2277"/>
      </w:tblGrid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оступления</w:t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емя поступления</w:t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истрационный номер</w:t>
            </w:r>
          </w:p>
        </w:tc>
        <w:tc>
          <w:tcPr>
            <w:tcW w:w="2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 подачи заявки</w:t>
            </w:r>
          </w:p>
        </w:tc>
      </w:tr>
      <w:tr>
        <w:trPr/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3.2013</w:t>
            </w:r>
          </w:p>
        </w:tc>
        <w:tc>
          <w:tcPr>
            <w:tcW w:w="1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:00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мажный носитель</w:t>
            </w:r>
          </w:p>
        </w:tc>
      </w:tr>
      <w:tr>
        <w:trPr/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3.2013</w:t>
            </w:r>
          </w:p>
        </w:tc>
        <w:tc>
          <w:tcPr>
            <w:tcW w:w="1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:20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2 к Протоколу рассмотрения и оценки котировочных заявок№0356300270313000002-П от 27.03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 контракта: Перевозка для обслуживания пациентов врачами на дому муниципального бюджетного учреждения здравоохранения "Городская поликлиника №13" в 2013 году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  <w:t>Начальная (максимальная) цена контракта (с указанием валюты): 86 730,00 (восемьдесят шесть тысяч семьсот три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336"/>
        <w:gridCol w:w="25"/>
        <w:gridCol w:w="364"/>
        <w:gridCol w:w="18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но заявок:</w:t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ве)</w:t>
            </w:r>
          </w:p>
        </w:tc>
        <w:tc>
          <w:tcPr>
            <w:tcW w:w="1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(прописью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858"/>
        <w:gridCol w:w="2340"/>
        <w:gridCol w:w="3172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1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й предприниматель Резанова Марина Анатольевна , ИНН 590400162776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4105, г. Пермь, пос. Новые Ляды, ул. Мира, 1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и характеристики поставляемых товаров: в соответствии с техническим заданием </w:t>
              <w:br/>
              <w:t xml:space="preserve">Сведения о включенных или не включенных расходах в цену товара, работы, услуги: 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й предприниматель Нечаев Сергей Анатольевич , ИНН 590500276093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4022, г. Пермь, ул. 1-я Молодогвардейская, 27а-1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и характеристики поставляемых товаров: в соответствии с техническим заданием </w:t>
              <w:br/>
              <w:t xml:space="preserve">Сведения о включенных или не включенных расходах в цену товара, работы, услуги: 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3 к Протоколу рассмотрения и оценки котировочных заявок№0356300270313000002-П от 27.03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РЕШЕНИИ КОМИСС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 контракта: Перевозка для обслуживания пациентов врачами на дому муниципального бюджетного учреждения здравоохранения "Городская поликлиника №13" в 2013 году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858"/>
        <w:gridCol w:w="2340"/>
        <w:gridCol w:w="3172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1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комиссии</w:t>
            </w:r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чина отказа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590400162776, Индивидуальный предприниматель Резанова Марина Анатольевна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тить к участию в запросе котировок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590500276093, Индивидуальный предприниматель Нечаев Сергей Анатольевич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тить к участию в запросе котировок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4 к Протоколу рассмотрения и оценки котировочных заявок№0356300270313000002-П от 27.03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РЕЗУЛЬТАТЫ ПРОВЕДЕНИЯ ЗАПРОСА КОТИРОВО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 контракта: Перевозка для обслуживания пациентов врачами на дому муниципального бюджетного учреждения здравоохранения "Городская поликлиника №13" в 2013 году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858"/>
        <w:gridCol w:w="2340"/>
        <w:gridCol w:w="3172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1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е поставщика о цене</w:t>
            </w:r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 запроса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й предприниматель Резанова Марина Анатольевна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2 600,00 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бедитель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й предприниматель Нечаев Сергей Анатольевич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4 665,00 </w:t>
            </w:r>
          </w:p>
        </w:tc>
        <w:tc>
          <w:tcPr>
            <w:tcW w:w="3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11:00Z</dcterms:created>
  <dc:creator>Бухгалтер</dc:creator>
  <dc:description/>
  <cp:keywords/>
  <dc:language>en-US</dc:language>
  <cp:lastModifiedBy>Бухгалтер 1</cp:lastModifiedBy>
  <dcterms:modified xsi:type="dcterms:W3CDTF">2013-03-27T05:11:00Z</dcterms:modified>
  <cp:revision>3</cp:revision>
  <dc:subject/>
  <dc:title/>
</cp:coreProperties>
</file>