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расх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роекту муниципального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и по организации и проведению районных мероприяти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обеспечение Фестиваля молодеж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269"/>
        <w:gridCol w:w="1984"/>
      </w:tblGrid>
      <w:tr>
        <w:trPr>
          <w:trHeight w:val="4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3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рофессионального ведущ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: полный комплект аппаратуры не менее 4 кВт, включая: 5 радиомикрофонов, стойки, звукоусилительный РЭК, спец.пульт. Наличие генератора бесперебойного напряжения мощностью 5 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рганизация работы профессионального </w:t>
            </w:r>
            <w:r>
              <w:rPr>
                <w:color w:val="000000"/>
                <w:sz w:val="22"/>
                <w:szCs w:val="22"/>
              </w:rPr>
              <w:t>звукорежисс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жюри в количестве 5 челов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бан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>
          <w:trHeight w:val="35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709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екта по эстетическому воспитанию детей и подростков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Театральный абонемент»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984"/>
      </w:tblGrid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ведущ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оусилительная аппаратура мощностью не менее 2 кВТ, включая: монитор, 2 микрофона, стойки, звукоусилительный РЭК, спец.пуль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 000,00                                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ирование мероприятия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фиш формата А-3, 30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боты профессиональный звукорежисс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ы взяты на основании предоставленных  коммерческих предложений потенциальных подрядч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боте с общественностью                                                                                                  Г.М. Мелю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28T08:10:00Z</dcterms:modified>
  <cp:revision>16</cp:revision>
  <dc:subject/>
  <dc:title/>
</cp:coreProperties>
</file>