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3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ахилы п/этил. гладкие о/р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стыня операционная стерильная из нетканого материала 70*70 см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лат хирургический стерильный, нетканый материал, однораз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ка 3-х слойная фильтр, фиксатор,   на резинке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ртук защитный ламинированный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лат хирургический нестерильный ламинированный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апочка-берет медицинская плотность 14 г/кв.м о/р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он гигиенический нетканый материал плотность 25  400 м*70 см однораз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3-28T06:03:00Z</dcterms:modified>
  <cp:revision>127</cp:revision>
  <dc:subject/>
  <dc:title>ЗАПРОС КОТИРОВОЧНОЙ ЦЕНЫ</dc:title>
</cp:coreProperties>
</file>