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3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816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ахилы п/этил. гладкие о/р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стыня операционная стерильная из нетканого материала 70*70 см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лат хирургический стерильный, нетканый материал, одноразов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ка 3-х слойная фильтр, фиксатор,   на резинке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артук защитный ламинированный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Халат хирургический нестерильный ламинированный о/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апочка-берет медицинская плотность 14 г/кв.м о/р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лон гигиенический нетканый материал плотность 25  400 м*70 см одноразовы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3-28T06:04:00Z</dcterms:modified>
  <cp:revision>97</cp:revision>
  <dc:subject/>
  <dc:title>Приложение № 2</dc:title>
</cp:coreProperties>
</file>