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3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111"/>
        <w:gridCol w:w="2268"/>
        <w:gridCol w:w="1985"/>
        <w:gridCol w:w="1134"/>
        <w:gridCol w:w="992"/>
        <w:gridCol w:w="1276"/>
        <w:gridCol w:w="1417"/>
      </w:tblGrid>
      <w:tr>
        <w:trPr>
          <w:trHeight w:val="7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за 1 ед.)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9 мл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коагулянтом объемом 9 мл, 95 х16 мм, активатор свертывания, сепарационные гранулы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белый. Возможность взятия пробы крови вакуумным или аспирационным способами. Уп./50 шт. Назначение: для получения сыворотки и проведения рутинных биохимических и серологических исслед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7,5 мл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коагулянтом объемом 7,5 мл, 92х15 мм, активатор свертывания, сепарационные гранулы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белый. Возможность взятия пробы крови вакуумным или аспирационным способами. Уп./50 шт. Назначение: для получения сыворотки и проведения рутинных биохимических и серологических исслед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10 мл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антикоагулянтом объемом 10 мл, 92 х 16 мм, буферный раствор цитрата натрия 3,2%, 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зеленый. Возможность взятия пробы крови вакуумным или аспирационным способами. Уп./50 шт. Назначение: для получения цитратной плазмы и проведения коагулологических исслед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5 мл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антикоагулянтом объемом 5 мл, 92 х 11 мм, буферный раствор цитрата натрия 3,2%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зеленый. Возможность взятия пробы крови вакуумным или аспирационным способами. Уп./50 шт. Назначение: для получения цитратной плазмы и проведения коагулологических исслед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2,6 мл о/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с антикоагулянтом объемом  2,6 мл, 65 х 13 мм, К3-ЭДТА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красный. Возможность взятия пробы крови вакуумным или аспирационным способами. Уп./50 шт. Назначение: для общеклинического анализа кров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2" w:hRule="atLeast"/>
        </w:trPr>
        <w:tc>
          <w:tcPr>
            <w:tcW w:w="14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3-28T08:45:00Z</cp:lastPrinted>
  <dcterms:modified xsi:type="dcterms:W3CDTF">2013-03-28T03:45:00Z</dcterms:modified>
  <cp:revision>99</cp:revision>
  <dc:subject/>
  <dc:title>Приложение № 2</dc:title>
</cp:coreProperties>
</file>