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77"/>
        <w:gridCol w:w="3937"/>
        <w:gridCol w:w="1760"/>
        <w:gridCol w:w="1499"/>
      </w:tblGrid>
      <w:tr>
        <w:trPr>
          <w:trHeight w:val="6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9 мл о/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коагулянтом объемом 9 мл, 95 х16 мм, активатор свертывания, сепарационные гранулы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белый. Возможность взятия пробы крови вакуумным или аспирационным способами. Уп./50 шт. Назначение: для получения сыворотки и проведения рутинных биохимических и серологических исследова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7,5 мл о/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коагулянтом объемом 7,5 мл, 92х15 мм, активатор свертывания, сепарационные гранулы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белый. Возможность взятия пробы крови вакуумным или аспирационным способами. Уп./50 шт. Назначение: для получения сыворотки и проведения рутинных биохимических и серологических исследова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10 мл о/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антикоагулянтом объемом 10 мл, 92 х 16 мм, буферный раствор цитрата натрия 3,2%, 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зеленый. Возможность взятия пробы крови вакуумным или аспирационным способами. Уп./50 шт. Назначение: для получения цитратной плазмы и проведения коагулологических исследова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5 мл о/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c антикоагулянтом объемом 5 мл, 92 х 11 мм, буферный раствор цитрата натрия 3,2%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зеленый. Возможность взятия пробы крови вакуумным или аспирационным способами. Уп./50 шт. Назначение: для получения цитратной плазмы и проведения коагулологических исследовани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вакуумное с поршнем 2,6 мл о/р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акуумные с поршнем для исследований проб крови с антикоагулянтом объемом  2,6 мл, 65 х 13 мм, К3-ЭДТА, полипропилен, бумажная этикетка. Резьбовая крышка с прокалываемой мембраной и стопорным механизмом в виде трех шпилек для фиксации иглы. Цветовая маркировка - красный. Возможность взятия пробы крови вакуумным или аспирационным способами. Уп./50 шт. Назначение: для общеклинического анализа кров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69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- не менее 70 % от срока, указанного производителе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3-28T03:44:00Z</dcterms:modified>
  <cp:revision>129</cp:revision>
  <dc:subject/>
  <dc:title>ЗАПРОС КОТИРОВОЧНОЙ ЦЕНЫ</dc:title>
</cp:coreProperties>
</file>