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0"/>
          <w:szCs w:val="20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00413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очистке и дезинфекции систем вентиляции с механических побуждением и кондиционе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очистке и дезинфекции систем вентиляции с механических побуждением и кондиционе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6 025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тоимость работ включает в себя стоимость всех материалов и все расходы, связанные с выполнением работ, транспортные расходы по доставке материалов и по доставке рабочей силы до места выполнения работ, все налоги, сборы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3010 Услуги по дезинфекции и дезинсек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заключения договора и до 31.12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 по настоящему договору производится Заказчиком по безналичному расчету путем перечисления денежных средств на расчетный счет Исполнителя платежными поручениями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т предпринимательской деятельности ; средства от ОМС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7"/>
        <w:gridCol w:w="8"/>
        <w:gridCol w:w="6972"/>
        <w:gridCol w:w="38"/>
      </w:tblGrid>
      <w:tr>
        <w:trPr/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8" w:type="dxa"/>
            <w:gridSpan w:val="3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каб.33- приемная 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8" w:type="dxa"/>
            <w:gridSpan w:val="3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03.2013 09:00 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8" w:type="dxa"/>
            <w:gridSpan w:val="3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4.2013 12:00 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8" w:type="dxa"/>
            <w:gridSpan w:val="3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в документации 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8" w:type="dxa"/>
            <w:gridSpan w:val="3"/>
            <w:tcBorders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4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69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3.2013 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21:00Z</dcterms:created>
  <dc:creator>каб39</dc:creator>
  <dc:description/>
  <cp:keywords/>
  <dc:language>en-US</dc:language>
  <cp:lastModifiedBy>каб39</cp:lastModifiedBy>
  <cp:lastPrinted>2013-03-28T14:22:00Z</cp:lastPrinted>
  <dcterms:modified xsi:type="dcterms:W3CDTF">2013-03-28T09:22:00Z</dcterms:modified>
  <cp:revision>1</cp:revision>
  <dc:subject/>
  <dc:title>Извещение о проведении запроса котировок</dc:title>
</cp:coreProperties>
</file>