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автомобильных дорог общего пользования в пределах административных границ (кронирование, санитарная обрезка, снос и уборка упавших деревьев) Индустриального района города Перми 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автомобильных дорог общего пользования в пределах административных границ (кронирование, санитарная обрезка, снос и уборка упавших деревьев)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3-03-19T06:06:00Z</dcterms:modified>
  <cp:revision>164</cp:revision>
  <dc:subject/>
  <dc:title/>
</cp:coreProperties>
</file>