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(кронирование, санитарная обрезка, снос и уборка упавших деревьев)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(кронирование, санитарная обрезка, снос и уборка упавших деревьев)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2 101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6 к контракту). Расчет подготовлен с использованием справочника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Братьев Игнатовых 2, корпус 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26.04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24:00Z</dcterms:created>
  <dc:creator>t_makarova</dc:creator>
  <dc:description/>
  <cp:keywords/>
  <dc:language>en-US</dc:language>
  <cp:lastModifiedBy>t_makarova</cp:lastModifiedBy>
  <dcterms:modified xsi:type="dcterms:W3CDTF">2013-03-29T03:24:00Z</dcterms:modified>
  <cp:revision>1</cp:revision>
  <dc:subject/>
  <dc:title/>
</cp:coreProperties>
</file>