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в пределах административных границ Индустриального района города Перми 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одержанию объектов озеленения общего пользования в пределах административных границ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3-03-28T04:54:00Z</dcterms:modified>
  <cp:revision>165</cp:revision>
  <dc:subject/>
  <dc:title/>
</cp:coreProperties>
</file>