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содержанию объектов озеленения общего пользования в пределах административных границ Индустриального района города Перми </w:t>
      </w:r>
    </w:p>
    <w:p>
      <w:pPr>
        <w:pStyle w:val="Style23"/>
        <w:jc w:val="center"/>
        <w:rPr/>
      </w:pPr>
      <w:r>
        <w:rPr/>
        <w:t xml:space="preserve"> 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567"/>
        <w:gridCol w:w="3742"/>
        <w:gridCol w:w="686"/>
        <w:gridCol w:w="1194"/>
      </w:tblGrid>
      <w:tr>
        <w:trPr>
          <w:trHeight w:val="668" w:hRule="atLeast"/>
        </w:trPr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я работ (Объек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Объекта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емых работ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ём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емых работ</w:t>
            </w:r>
          </w:p>
        </w:tc>
      </w:tr>
      <w:tr>
        <w:trPr>
          <w:trHeight w:val="667" w:hRule="atLeast"/>
        </w:trPr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ём</w:t>
            </w:r>
          </w:p>
        </w:tc>
      </w:tr>
      <w:tr>
        <w:trPr>
          <w:trHeight w:val="277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тнее содержание</w:t>
            </w:r>
          </w:p>
        </w:tc>
      </w:tr>
      <w:tr>
        <w:trPr>
          <w:trHeight w:val="95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. Пермь,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зоны по ш.Космонавтов от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л. Советской Армии до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л. А. Свиязева 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четная и нечетная сторон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борка газонов от мусора с вывозкой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сная очистка от листвы и мусора с вывозкой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11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33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с 15.04.2013 по 05.05.2013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 работ: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газонов должно производиться в соответствии с ГОСТ, СНиП и другими нормативными и техническими документами.</w:t>
      </w:r>
    </w:p>
    <w:p>
      <w:pPr>
        <w:pStyle w:val="Style23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:</w:t>
      </w:r>
    </w:p>
    <w:p>
      <w:pPr>
        <w:pStyle w:val="Style23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ывозка мусора, различных видов загрязнений производится на санкционированное место складирования отходов для захоронения в течение суток после сбора. </w:t>
      </w:r>
    </w:p>
    <w:p>
      <w:pPr>
        <w:pStyle w:val="Style23"/>
        <w:ind w:right="-14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ные работы предъявляются заказчику с предоставлением оригинала справки, подтверждающей вывезенный объем мусора на санкционированное место складирования отходов для захоронения, выписанную на организацию, выполняющую данные виды работ. </w:t>
      </w:r>
    </w:p>
    <w:p>
      <w:pPr>
        <w:pStyle w:val="Style23"/>
        <w:ind w:right="-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ная уборка выполняется в весенний период после таяния снега. После комплексной уборки не должно быть листвы, сухих веток, мелкого и крупного мусора, различных видов загрязнений. </w:t>
      </w:r>
    </w:p>
    <w:p>
      <w:pPr>
        <w:pStyle w:val="Style23"/>
        <w:ind w:right="-14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 должны производить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г. Перми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3-03-19T09:59:00Z</cp:lastPrinted>
  <dcterms:modified xsi:type="dcterms:W3CDTF">2013-03-28T04:53:00Z</dcterms:modified>
  <cp:revision>259</cp:revision>
  <dc:subject/>
  <dc:title/>
</cp:coreProperties>
</file>