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 xml:space="preserve">на выполнение работ по содержанию объектов озеленения общего пользования </w:t>
      </w:r>
    </w:p>
    <w:p>
      <w:pPr>
        <w:pStyle w:val="Style13"/>
        <w:jc w:val="center"/>
        <w:rPr/>
      </w:pPr>
      <w:r>
        <w:rPr>
          <w:rFonts w:cs="Times New Roman" w:ascii="Times New Roman" w:hAnsi="Times New Roman"/>
          <w:sz w:val="28"/>
          <w:szCs w:val="28"/>
        </w:rPr>
        <w:t>в пределах административных границ Индустриального района города Перми</w:t>
        <w:tab/>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объектов озеленения общего пользования в пределах административных границ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237 625 (двести тридцать семь тысяч шестьсот двадцать пять) рублей 07 копеек.</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2 к контракту). </w:t>
            </w:r>
          </w:p>
          <w:p>
            <w:pPr>
              <w:pStyle w:val="Normal"/>
              <w:jc w:val="both"/>
              <w:rPr/>
            </w:pPr>
            <w:r>
              <w:rPr/>
              <w:t>Расчет подготовлен с использованием документов: типовые нормы времени, сборники сметных цен на перевозку грузов автомобильным транспортом, справочник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2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2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 Пермь, Газоны по ш. Космонавтов от ул. Советской Армии до                    ул. А. Свиязева (четная и нечетная стороны).</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06.05.2013 по 20.07.2013.</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даты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lang w:val="ru-RU"/>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1 881 (одиннадцать тысяч восемьсот восемьдесят один) рубль 25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6.04.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8.04.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04.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lang w:val="ru-RU" w:eastAsia="ru-RU"/>
              </w:rPr>
            </w:pPr>
            <w:r>
              <w:rPr>
                <w:lang w:val="ru-RU" w:eastAsia="ru-RU"/>
              </w:rPr>
              <w:t xml:space="preserve">10 % начальной (максимальной) цены контракта, что составляет 23 762 (двадцать три тысячи семьсот шестьдесят два) рубля 51 копейка.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3-28T05:31:00Z</dcterms:modified>
  <cp:revision>224</cp:revision>
  <dc:subject/>
  <dc:title/>
</cp:coreProperties>
</file>