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8-П от 26.03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марта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фруктов и сухофр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фруктов и сухофруктов» </w:t>
        <w:br/>
        <w:t>Начальная (максимальная) цена контракта (с указанием валюты): 124 317,53 (сто двадцать четыре тысячи триста сем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8 от 19.03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3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ания 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119 518,00 (сто девятнадцать тысяч пятьсот восем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2117, КПП 594801001 Общество с ограниченной ответственностью "Компания МАРОС" (Адрес: 614065, г.Пермь, ул. Ш.Космонавтов, д.316).</w:t>
        <w:br/>
        <w:t>Предложение о цене контракта: 121 770,00 (сто двадцать одна тысяча семьсот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3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8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 и сухо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8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 и сухо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4 317,53 (сто двадцать четыре тысячи триста семнадцать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ананы ГОСТ Р 51603-2000 -557 кг (фасовка кг) Виноград сушеный (изюм б/к) ГОСТ 4429-82 - 16 кг (фасовка кг) Лимоны ГОСТ 21122-75 - 81 кг (фасовка кг) Фрукты семечковые сушенные (компотная смесь) ГОСТ 6882-88 -127 кг (фасовка кг) Фрукты косточковые сушенные (курага) ГОСТ 28502-90; 28501-90 -16 кг(фасовка кг) Фрукты семечковые сушенные (чернослив) ГОСТ 28501-90 -16 кг (фасовка кг) Яблоки свежие ГОСТ 28501-90- 1199 кг (фасовка кг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Бананы ГОСТ Р 51603-2000 -557 кг (фасовка кг) Виноград сушеный (изюм б/к) ГОСТ 4429-82 - 16 кг (фасовка кг) Лимоны ГОСТ 21122-75 - 81 кг (фасовка кг) Фрукты семечковые сушенные (компотная смесь) ГОСТ 6882-88 -127 кг (фасовка кг) Фрукты косточковые сушенные (курага) ГОСТ 28502-90; 28501-90 -16 кг(фасовка кг) Фрукты семечковые сушенные (чернослив) ГОСТ 28501-90 -16 кг (фасовка кг) Яблоки свежие ГОСТ 28501-90- 1199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8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 и сухо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2117, КПП 594801001, 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8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 и сухо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7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0:00Z</dcterms:created>
  <dc:creator>орг</dc:creator>
  <dc:description/>
  <cp:keywords/>
  <dc:language>en-US</dc:language>
  <cp:lastModifiedBy>орг</cp:lastModifiedBy>
  <cp:lastPrinted>2013-03-26T12:32:00Z</cp:lastPrinted>
  <dcterms:modified xsi:type="dcterms:W3CDTF">2013-03-26T06:32:00Z</dcterms:modified>
  <cp:revision>4</cp:revision>
  <dc:subject/>
  <dc:title/>
</cp:coreProperties>
</file>