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рассмотрения и оценки котировочных заявок №0356300083413000007-П от 26.03.201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марта 2013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овощей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овощей» </w:t>
        <w:br/>
        <w:t>Начальная (максимальная) цена контракта (с указанием валюты): 188 105,66 (сто восемьдесят восемь тысяч сто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3000007 от 19.03.2013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икеева Светла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3.2013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Спирин Валерий Петрович (Адрес: 614007, Пермский край, Пермь г, 25 Октября ул, дом № 38, кв.29).</w:t>
        <w:br/>
        <w:t>Предложение о цене контракта: 187 920,50 (сто восемьдесят семь тысяч девят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48022117, КПП 594801001 Общество с ограниченной ответственностью "Компания МАРОС" (Адрес: 614065, г.Пермь, ул. Ш.Космонавтов, д.316).</w:t>
        <w:br/>
        <w:t>Предложение о цене контракта: 188 035,50 (сто восемьдесят восемь тысяч три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еева Светла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бунова Татьяна Владими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ьячкова Татьяна Анатоль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рапова Нина Александ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3.2013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№0356300083413000007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3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№0356300083413000007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88 105,66 (сто восемьдесят восемь тысяч сто пять) Российский рубль</w:t>
      </w:r>
    </w:p>
    <w:tbl>
      <w:tblPr>
        <w:tblW w:w="1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 , ИНН 5948022117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г.Пермь, ул. Ш.Космонавтов, д.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ртофель (мытый) ГОСТ Р 51808-2001 - 3737 кг (фасовка кг) Капуста свежая белокочаная ГОСТ Р 51809-2001 - 2047 кг (фасовка кг) Свекла столовая (мытая) ГОСТ Р 51783-2001; ГОСТ 1723-86 - 794 кг (фасовка кг) Морковь (мытая) ГОСТ Р 51782-2001; ГОСТ 1721-85 - 1393 кг (фасовка кг) Лук репчатый ГОСТ Р 51811-2001; 1722-85 - 316 кг (фасовка кг) Чеснок ГОСТ Р 27569-87 - 23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Пермский край, Пермь г, 25 Октября ул, дом № 38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Картофель (мытый) ГОСТ Р 51808-2001 - 3737 кг (фасовка кг) Капуста свежая белокочаная ГОСТ Р 51809-2001 - 2047 кг (фасовка кг) Свекла столовая (мытая) ГОСТ Р 51783-2001; ГОСТ 1723-86 - 794 кг (фасовка кг) Морковь (мытая) ГОСТ Р 51782-2001; ГОСТ 1721-85 - 1393 кг (фасовка кг) Лук репчатый ГОСТ Р 51811-2001; 1722-85 - 316 кг (фасовка кг) Чеснок ГОСТ Р 27569-87 - 23 кг (фасовка кг) </w:t>
              <w:br/>
              <w:t xml:space="preserve">Сведения о включенных или не включенных расходах в цену товара, работы, услуги: В цену договора включены расходы Поставщика на перевозку, погрузо-разгрузочные работы, страхование, уплату таможенных пошлин, налогов, сборов и других обязательных платежей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№0356300083413000007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№0356300083413000007-П от 26.03.20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овощ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Компания МАРО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8 035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7 920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5:00Z</dcterms:created>
  <dc:creator>орг</dc:creator>
  <dc:description/>
  <cp:keywords/>
  <dc:language>en-US</dc:language>
  <cp:lastModifiedBy>орг</cp:lastModifiedBy>
  <cp:lastPrinted>2013-03-26T13:07:00Z</cp:lastPrinted>
  <dcterms:modified xsi:type="dcterms:W3CDTF">2013-03-26T07:25:00Z</dcterms:modified>
  <cp:revision>4</cp:revision>
  <dc:subject/>
  <dc:title/>
</cp:coreProperties>
</file>