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рассмотрения и оценки котировочных заявок №0356300083413000005-П от 28.03.20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8 марта 2013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молока и молочных продуктов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"Детский сад № 165" г.Перми (ИНН 5904081933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молока и молочных продуктов» </w:t>
        <w:br/>
        <w:t>Начальная (максимальная) цена контракта (с указанием валюты): 334 991,59 (триста тридцать четыре тысячи девятьсот девяносто один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83413000005 от 18.03.2013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икеева Светлан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орбунова Татьян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ьячкова Татьяна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арапова Нин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Катаева Татьяна Валентиновна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8.03.2013 по адресу: МБДОУ "Детский сад № 165" г.Перми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Агроторг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13, Россия, Пермский край, г.Пермь, ул. Оборонщиков, 8, офис 3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Продторг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5, Россия, Пермский край, г.Пермь, ул.Беляева,19, офис 40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8047933, КПП 590801001 Общество с ограниченной ответственностью ООО "Агроторг" (Адрес: 614113, Россия, Пермский край, г.Пермь, ул. Оборонщиков, 8, офис 31).</w:t>
        <w:br/>
        <w:t>Предложение о цене контракта: 301 327,00 (триста одна тысяча триста двадцать 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5284799, КПП 590501001 Общество с ограниченной ответственностью Продторг (Адрес: 614065, Россия, Пермский край, г.Пермь, ул.Беляева,19, офис 404).</w:t>
        <w:br/>
        <w:t>Предложение о цене контракта: 321 002,00 (триста двадцать одна тысяча дв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еева Светлана Александр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унова Татьяна Владимир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ьячкова Татьяна Анатолье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рапова Нина Александр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аева Татьяна Валенти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ДОУ "Детский сад № 165" г.Перм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8.03.2013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№0356300083413000005-П от 28.03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олока и молочных прод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3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3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№0356300083413000005-П от 28.03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олока и молочных прод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34 991,59 (триста тридцать четыре тысячи девятьсот девяносто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Агроторг" , ИНН 5908047933, КПП 590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13, Россия, Пермский край, г.Пермь, ул. Оборонщиков, 8, офис 3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Молоко Жирн.3,2% ГОСТ Р 52090-2003-5439 л (фасовка 1 литр) Кефир Жирн.2,5% ГОСТ Р 52093-2003 - 761 л (фасовка 1 литр) Творог Жирн.5%вес. ГОСТ Р 52096-2003 - 632 кг (фасовка 1 кг) Масло сливочное Жирн.72,5%,вес. ГОСТ Р 52969-2008 - 370 кг (фасовка 5 кг) Сметана Жирн.15% ГОСТ Р 52092-2003 - 157 кг (фасовка 0,5 кг) Сыр неострых сортов (твердый) ГОСТ Р 52972-2008 - 100 кг (фасовка1 кг) </w:t>
              <w:br/>
              <w:t xml:space="preserve">Сведения о включенных или не включенных расходах в цену товара, работы, услуги: В цену договора включены расходы Поставщика на перевозку, погрузо-разгрузочные работы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Продторг , ИНН 5905284799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5, Россия, Пермский край, г.Пермь, ул.Беляева,19, офис 40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Молоко Жирн.3,2% ГОСТ Р 52090-2003-5439 л (фасовка 1 литр) Кефир Жирн.2,5% ГОСТ Р 52093-2003 - 761 л (фасовка 1 литр) Творог Жирн.5%вес. ГОСТ Р 52096-2003 - 632 кг (фасовка 1 кг) Масло сливочное Жирн.72,5%,вес. ГОСТ Р 52969-2008 - 370 кг (фасовка 5 кг) Сметана Жирн.15% ГОСТ Р 52092-2003 - 157 кг (фасовка 0,5 кг) Сыр неострых сортов (твердый) ГОСТ Р 52972-2008 - 100 кг (фасовка1 кг</w:t>
              <w:br/>
              <w:t xml:space="preserve">Сведения о включенных или не включенных расходах в цену товара, работы, услуги: В цену договора включены расходы Поставщика на перевозку, погрузо-разгрузочные работы, страхование, уплату таможенных пошлин, налогов, сборов и других обязательных платежей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№0356300083413000005-П от 28.03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олока и молочных прод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8047933, КПП 590801001, Общество с ограниченной ответственностью ООО "Агроторг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84799, КПП 590501001, Общество с ограниченной ответственностью Продторг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№0356300083413000005-П от 28.03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олока и молочных прод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Агроторг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1 327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Продторг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1 002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4:37:00Z</dcterms:created>
  <dc:creator>орг</dc:creator>
  <dc:description/>
  <cp:keywords/>
  <dc:language>en-US</dc:language>
  <cp:lastModifiedBy>орг</cp:lastModifiedBy>
  <cp:lastPrinted>2013-03-28T10:37:00Z</cp:lastPrinted>
  <dcterms:modified xsi:type="dcterms:W3CDTF">2013-03-28T04:37:00Z</dcterms:modified>
  <cp:revision>2</cp:revision>
  <dc:subject/>
  <dc:title/>
</cp:coreProperties>
</file>