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0" w:after="2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Style19"/>
        <w:spacing w:before="0" w:after="2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spacing w:before="280" w:after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ое задание </w:t>
      </w:r>
    </w:p>
    <w:p>
      <w:pPr>
        <w:pStyle w:val="Style19"/>
        <w:spacing w:before="280" w:after="26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раво заключения договора на услуги добровольного медицинского</w:t>
      </w:r>
    </w:p>
    <w:p>
      <w:pPr>
        <w:pStyle w:val="Style19"/>
        <w:spacing w:before="280" w:after="260"/>
        <w:jc w:val="center"/>
        <w:rPr/>
      </w:pPr>
      <w:r>
        <w:rPr>
          <w:b/>
          <w:bCs/>
          <w:sz w:val="28"/>
          <w:szCs w:val="28"/>
        </w:rPr>
        <w:t>страхования работников м</w:t>
      </w:r>
      <w:r>
        <w:rPr>
          <w:rStyle w:val="StrongEmphasis"/>
          <w:color w:val="000000"/>
          <w:sz w:val="28"/>
          <w:szCs w:val="28"/>
        </w:rPr>
        <w:t xml:space="preserve">униципального бюджетного учреждения  </w:t>
      </w:r>
    </w:p>
    <w:p>
      <w:pPr>
        <w:pStyle w:val="Style19"/>
        <w:spacing w:before="280" w:after="260"/>
        <w:jc w:val="center"/>
        <w:rPr/>
      </w:pPr>
      <w:r>
        <w:rPr>
          <w:rStyle w:val="StrongEmphasis"/>
          <w:color w:val="000000"/>
          <w:sz w:val="28"/>
          <w:szCs w:val="28"/>
        </w:rPr>
        <w:t>“</w:t>
      </w:r>
      <w:r>
        <w:rPr>
          <w:rStyle w:val="StrongEmphasis"/>
          <w:color w:val="000000"/>
          <w:sz w:val="28"/>
          <w:szCs w:val="28"/>
        </w:rPr>
        <w:t>Городское управление транспорта”</w:t>
      </w:r>
    </w:p>
    <w:p>
      <w:pPr>
        <w:pStyle w:val="Style19"/>
        <w:spacing w:before="280" w:after="26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ab/>
        <w:t xml:space="preserve">Объектом добровольного медицинского страхования (далее по тексту ДМС) являются </w:t>
      </w:r>
      <w:r>
        <w:rPr>
          <w:rStyle w:val="StrongEmphasis"/>
          <w:b w:val="false"/>
          <w:sz w:val="28"/>
          <w:szCs w:val="28"/>
        </w:rPr>
        <w:t>имущественные</w:t>
      </w:r>
      <w:r>
        <w:rPr>
          <w:rStyle w:val="StrongEmphasis"/>
          <w:b w:val="false"/>
          <w:color w:val="000000"/>
          <w:sz w:val="28"/>
          <w:szCs w:val="28"/>
        </w:rPr>
        <w:t xml:space="preserve"> интересы Застрахованных лиц, связанных с затратами на оказание им медицинской и иной помощи (медицинских услуг) при возникновении страхового случая. С</w:t>
      </w:r>
      <w:r>
        <w:rPr>
          <w:sz w:val="28"/>
          <w:szCs w:val="28"/>
        </w:rPr>
        <w:t>траховым событием (случаем) является обращение застрахованного лица в медицинское учреждение за получением медицинских услуг, связанное с обострением хронического заболевания, а также при внезапном случайном ухудшении здоровья в результате заболевания, травмы, отравления или других несчастных случаев (в том числе ожоге, обморожении), услуги скорой медицинской помощи и медицинские услуги стационара при экстренной госпитализации в случае острого заболевания (состояния), обострения хронического заболевания, травмы (в том числе ожога, обморожения и отравления) в соответствии с Программой ДМС. Договор заключается на 12 месяцев.</w:t>
      </w:r>
      <w:r>
        <w:rPr>
          <w:rStyle w:val="StrongEmphasis"/>
          <w:bCs w:val="false"/>
          <w:sz w:val="28"/>
          <w:szCs w:val="28"/>
        </w:rPr>
        <w:t xml:space="preserve">                                                      </w:t>
      </w:r>
      <w:r>
        <w:rPr>
          <w:rStyle w:val="StrongEmphasis"/>
          <w:b w:val="false"/>
          <w:bCs w:val="false"/>
          <w:sz w:val="28"/>
          <w:szCs w:val="28"/>
        </w:rPr>
        <w:t xml:space="preserve">Застрахованные лицами являются работники учреждения, состоящие в штате на дату заключения договора. Численность составляет  89 человек. </w:t>
      </w:r>
    </w:p>
    <w:p>
      <w:pPr>
        <w:pStyle w:val="Normal"/>
        <w:spacing w:before="280" w:after="260"/>
        <w:jc w:val="both"/>
        <w:rPr/>
      </w:pPr>
      <w:r>
        <w:rPr>
          <w:rStyle w:val="StrongEmphasis"/>
          <w:rFonts w:eastAsia="Arial CYR" w:cs="Arial CYR"/>
          <w:b w:val="false"/>
          <w:bCs w:val="false"/>
          <w:sz w:val="28"/>
          <w:szCs w:val="28"/>
        </w:rPr>
        <w:tab/>
      </w:r>
      <w:r>
        <w:rPr>
          <w:rStyle w:val="StrongEmphasis"/>
          <w:rFonts w:eastAsia="Arial CYR" w:cs="Arial CYR"/>
          <w:sz w:val="28"/>
          <w:szCs w:val="28"/>
        </w:rPr>
        <w:t>Комплексная программа страхования должна включать в себя:</w:t>
      </w:r>
    </w:p>
    <w:p>
      <w:pPr>
        <w:pStyle w:val="Normal"/>
        <w:autoSpaceDE w:val="false"/>
        <w:ind w:firstLine="540"/>
        <w:jc w:val="both"/>
        <w:rPr>
          <w:rStyle w:val="StrongEmphasis"/>
          <w:rFonts w:eastAsia="Arial CYR" w:cs="Arial CYR"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. Программа является обязательным приложением к Договору добровольного медицинского страхования (далее - Договор) и регламентирует: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перечень оплачиваемых медицинских услуг, которые Страховщик предоставляет застрахованным лицам (далее - Застрахованные)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перечень медицинских услуг, не оплачиваемых Страховщиком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перечень медицинских учреждений, оказывающих медицинские услуги застрахованным лицам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В соответствии с настоящей Программой Страховщик гарантирует предоставление и оплату специализированной медицинской помощи, оказываемой в амбулаторно-поликлинических (в том числе на дому), стационарных условиях, скорую медицинскую помощь, стоматологическую помощь, лечение в санаторно-курортных условиях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2. Страховой случай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Страховым случаем является обращение Застрахованного в медицинское учреждение при заболевании, обострении хронического заболевания, инфекции, травме, отравлении и других состояниях, требующих медицинской помощи, а именно консультативной, лечебной, профилактической, восстановительной и иной помощи, предусмотренной договором страхования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Амбулаторно-поликлиническая помощь: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первичная (доврачебная) медицинская помощь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лечебно-диагностические приемы врачей в удобное для пациента время: терапевта, педиатра, хирурга, гинеколога, уролога, отоларинголога, эндокринолога, инфекциониста, дерматолога, офтальмолога, гастроэнтеролога, кардиолога, физиотерапевта, врача ЛФК, ревматолога, проктолога, невролога и других специалистов; выдача листков нетрудоспособности, медицинских справок, рецептов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диагностические исследования: лабораторная диагностика, лучевая диагностика, функциональная диагностика, эндоскопическая диагностика, патологоанатомическая диагностика, другие виды диагностики в соответствии с лицензией медицинского учреждения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методы традиционной медицины: медицинский массаж, мануальная терапия и т.д. в соответствии с лицензией медицинского учреждения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лечебные процедуры: физиотерапия, инъекции и т.д.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медицинская помощь на дому клиентам, которые по состоянию здоровья не могут самостоятельно обратиться в лечебное учреждение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профилактическая вакцинация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проведение предварительных и периодических медицинских осмотров лиц в целях предупреждения заболеваний (профессиональных и несчастных случаев), в том числе водителей транспор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>- оплата стоимости медикаментов, предписанных врачами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Лечение в условиях стационара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>- застрахованному по программе стационарного обслуживания гарантируются предоставление и оплата медицинских услуг в палатах повышенной комфортности при необходимости его лечения в условиях стационара, включая: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стоимость пребывания в медицинском учреждении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стоимость медицинского обслуживания (диагностических, лечебных процедур, в том числе реабилитационно-восстановительного лечения)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стоимость услуг, связанных с оказанием скорой и неотложной медицинской помощи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стоимость вспомогательных медицинских услуг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стоимость транспортировки в санитарном автомобиле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оказание медицинской помощи на дому (стационар на дому)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проведение медицинской экспертизы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расходы по пользованию операционной, кабинетом по наложению гипса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индивидуальный пост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другие услуги по медицинским показаниям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Стоматологическая помощь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>- профилактический осмотр с выдачей рекомендаций по необходимому лечению и уходу за полостью  рта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лечение заболеваний полости рта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анестезия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рентгенография, визиография, другие обследования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терапевтическое лечение кариеса, пульпита, периодонтита, наложение пломб с применением композитных и светоотверждаемых материалов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снятие зубных отложений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покрытие зубов лаком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хирургическое лечение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другие необходимые обследования и манипуляции:</w:t>
      </w:r>
    </w:p>
    <w:p>
      <w:pPr>
        <w:pStyle w:val="Normal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Медицинская реабилитация в санаторно-курортных условиях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ебывание в медицинском учреждении, оказывающем санаторно-курортное лечение (санаторно-курортную помощь) и (или) реабилитационно-восстановительное  лечение;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цедуры, манипуляции и методы лечения: физиотерапия (электро-, свето-, магнито-, теплолечение, лазеротерапия, водолечение, бальнеотерапия, баротерапия и др.), лечебная физкультура, лечебный массаж, мануальная  терапия, иглорефлексотерапия, инъекции, вливания и другие процедуры, манипуляции и методы лечения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нсервативное лечение по поводу заболевания, послужившего основанием для оказания санаторно-курортного лечения (санаторно-курортной помощи) и (или) реабилитационно-восстановительного лечения.  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3. Исключения из страхового покрытия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ограмма не предусматривает предоставление и оплату услуг по зубопротезированию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ограмма не предусматривает предоставление и оплату медицинской помощи при: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терминальных онкологических, психических, инфекционных, венерических заболеваниях, а также заболевании СПИДом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выявлении всех форм туберкулеза, саркоидоза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необходимости проведения гемодиализа в связи с хронической почечной недостаточностью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сложных кардиохирургических операциях, операциях трансплантации органов и тканей, корректирующих операциях на магистральных сосудах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Страховщик не несет страховой ответственности, если Застрахованное лицо обратилось в медицинское учреждение: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по поводу получения травматического повреждения или иного расстройства здоровья, наступившего в связи с совершением действий, в которых судом установлены признаки умышленного преступления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по поводу травм, ожогов, отморожений, острых отравлений ядовитыми растениями, химическими веществами, недоброкачественными продуктами, лекарствами, повреждений внутренних органов, полученных Застрахованным в состоянии алкогольного, наркотического или токсического опьянения или психического заболевания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в связи с умышленным причинением себе телесных повреждений, в том числе с покушением на самоубийство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в случае применения косметической или пластической хирурги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по поводу коррекции зрения или его исследования с целью назначения линз, очков или их подбора, кроме факторов нарушения зрения в результате несчастного случая или других случаях, определенных прямыми медицинскими показаниями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по поводу алкоголизма, токсикомании или нарком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При отсутствии в лечебном учреждении необходимых специалистов или диагностической аппаратуры Застрахованному осуществляются консультации и исследования в другом лечебном учреждении из числа сотрудничающих со Страховщиком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Все вопросы, связанные с получением Застрахованным медицинских услуг, адресуются в круглосуточную врачебно-диспетчерскую службу Страховщика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Style19"/>
        <w:spacing w:before="280" w:after="26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ab/>
      </w:r>
      <w:r>
        <w:rPr>
          <w:rStyle w:val="StrongEmphasis"/>
          <w:sz w:val="28"/>
          <w:szCs w:val="28"/>
        </w:rPr>
        <w:t>Необходимые критерии, которым должна соответствовать страховая компания: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1"/>
        </w:numPr>
        <w:spacing w:before="280" w:after="260"/>
        <w:ind w:left="13" w:firstLine="362"/>
        <w:jc w:val="both"/>
        <w:rPr>
          <w:sz w:val="28"/>
          <w:szCs w:val="28"/>
        </w:rPr>
      </w:pPr>
      <w:r>
        <w:rPr>
          <w:sz w:val="28"/>
          <w:szCs w:val="28"/>
        </w:rPr>
        <w:t>Наличие лицензии федерального органа государственной власти по надзору за страховой деятельностью на право осуществления добровольного медицинского страхования.</w:t>
      </w:r>
    </w:p>
    <w:p>
      <w:pPr>
        <w:pStyle w:val="Style19"/>
        <w:numPr>
          <w:ilvl w:val="0"/>
          <w:numId w:val="1"/>
        </w:numPr>
        <w:spacing w:before="280" w:after="260"/>
        <w:ind w:left="13" w:firstLine="388"/>
        <w:jc w:val="both"/>
        <w:rPr/>
      </w:pPr>
      <w:r>
        <w:rPr>
          <w:sz w:val="28"/>
          <w:szCs w:val="28"/>
        </w:rPr>
        <w:t>Показатели финансовой надежности, гарантирующие финансовую обеспеченность взятых на ответственность, в соответствии с договором, обязательств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>ри выборе компании учитываются значение рейтинга (Эксперт РА) не ниже «А+» с приложением заверенных копий присвоенных рейтингов.</w:t>
      </w:r>
    </w:p>
    <w:p>
      <w:pPr>
        <w:pStyle w:val="Style19"/>
        <w:numPr>
          <w:ilvl w:val="0"/>
          <w:numId w:val="1"/>
        </w:numPr>
        <w:spacing w:before="280" w:after="260"/>
        <w:ind w:left="13" w:firstLine="3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вный капитал не менее 500 000 000,00 (Пятьсот миллионов) руб.</w:t>
      </w:r>
    </w:p>
    <w:p>
      <w:pPr>
        <w:pStyle w:val="Style19"/>
        <w:numPr>
          <w:ilvl w:val="0"/>
          <w:numId w:val="1"/>
        </w:numPr>
        <w:spacing w:before="280" w:after="260"/>
        <w:ind w:left="13" w:firstLine="3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ховые выплаты по добровольному личному страхованию (кроме страхования жизни) за 2 полугодие 2012 года. Указанные данные предоставляются выпиской в соответствии с формой № 1-С «Сведения  об основных показателях деятельности страховой организации».</w:t>
      </w:r>
    </w:p>
    <w:p>
      <w:pPr>
        <w:pStyle w:val="Style19"/>
        <w:numPr>
          <w:ilvl w:val="0"/>
          <w:numId w:val="1"/>
        </w:numPr>
        <w:spacing w:before="280" w:after="260"/>
        <w:ind w:left="13" w:firstLine="388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по ДМС в регионе, в том числе опыт работы с муниципальными и коммерческими предприятиями Пермского края.</w:t>
      </w:r>
    </w:p>
    <w:p>
      <w:pPr>
        <w:pStyle w:val="Style19"/>
        <w:numPr>
          <w:ilvl w:val="0"/>
          <w:numId w:val="1"/>
        </w:numPr>
        <w:spacing w:before="280" w:after="260"/>
        <w:ind w:left="13" w:firstLine="3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договоров с лечебными учреждениями и специализированными центрами города Перми, Пермского края, на территории РФ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77" w:leader="none"/>
        </w:tabs>
        <w:spacing w:before="280" w:after="260"/>
        <w:ind w:left="13" w:firstLine="4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боре страховой организации учитывается опыт работы с предприятиями региона (желательно не менее 10-15 лет), наличие долгосрочных партнёрских отношений по ДМС с крупными предприятиями и организациями Пермского края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77" w:leader="none"/>
        </w:tabs>
        <w:spacing w:before="280" w:after="260"/>
        <w:ind w:left="13" w:firstLine="415"/>
        <w:jc w:val="both"/>
        <w:rPr/>
      </w:pPr>
      <w:r>
        <w:rPr>
          <w:sz w:val="28"/>
          <w:szCs w:val="28"/>
        </w:rPr>
        <w:t>Страховая компания на момент подачи предложения должна иметь не менее 100 заключенных договоров о сотрудничестве с медицинскими учреждениями, учреждениями, оказывающими санаторно-курортное и реабилитационно-восстановительное лечение, аптекам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15" w:leader="none"/>
          <w:tab w:val="left" w:pos="469" w:leader="none"/>
          <w:tab w:val="left" w:pos="777" w:leader="none"/>
        </w:tabs>
        <w:spacing w:before="280" w:after="260"/>
        <w:ind w:left="13" w:firstLine="42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компании, для обеспечения оперативности оказания услуг застрахованным лицам в регионе, учитывается наличие представителей Страховщика на территории Пермского края в городах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15" w:leader="none"/>
          <w:tab w:val="left" w:pos="469" w:leader="none"/>
          <w:tab w:val="left" w:pos="777" w:leader="none"/>
        </w:tabs>
        <w:spacing w:before="280" w:after="260"/>
        <w:ind w:left="13" w:firstLine="429"/>
        <w:jc w:val="both"/>
        <w:rPr/>
      </w:pPr>
      <w:r>
        <w:rPr>
          <w:sz w:val="28"/>
          <w:szCs w:val="28"/>
        </w:rPr>
        <w:t>Качество оказываемых услуг должно соответствовать требованиям законодательства Российской Федерации, регламентирующим страховую дея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5" w:leader="none"/>
          <w:tab w:val="left" w:pos="469" w:leader="none"/>
          <w:tab w:val="left" w:pos="777" w:leader="none"/>
        </w:tabs>
        <w:suppressAutoHyphens w:val="false"/>
        <w:spacing w:before="0" w:after="260"/>
        <w:ind w:left="13" w:firstLine="429"/>
        <w:jc w:val="both"/>
        <w:rPr/>
      </w:pPr>
      <w:r>
        <w:rPr>
          <w:sz w:val="28"/>
          <w:szCs w:val="28"/>
        </w:rPr>
        <w:t>Наличие программы, в соответствии с  Правилами страхования, предусматривающей лечение за рубежом.</w:t>
      </w:r>
    </w:p>
    <w:p>
      <w:pPr>
        <w:pStyle w:val="Style19"/>
        <w:spacing w:before="280" w:after="2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Затраты, понесенные участниками в связи с подготовкой коммерческих предложений и иных документов, а также затраты, связанные с участием в процедуре по выбору Поставщиков, возмещению не подлежат. Предоставленные документы возврату не подлежат.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color w:val="000000"/>
      <w:sz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2:59:00Z</dcterms:created>
  <dc:creator>Popova.IA</dc:creator>
  <dc:description/>
  <cp:keywords/>
  <dc:language>en-US</dc:language>
  <cp:lastModifiedBy>smal</cp:lastModifiedBy>
  <cp:lastPrinted>2013-03-27T11:53:00Z</cp:lastPrinted>
  <dcterms:modified xsi:type="dcterms:W3CDTF">2013-03-27T05:54:00Z</dcterms:modified>
  <cp:revision>9</cp:revision>
  <dc:subject/>
  <dc:title/>
</cp:coreProperties>
</file>