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6-П от 28.03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8 марта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мяса, мясопродуктов, филе куриное, колбаса вареная высший сорт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мяса, мясопродуктов, филе куриное, колбаса вареная высший сорт)» </w:t>
        <w:br/>
        <w:t>Начальная (максимальная) цена контракта (с указанием валюты): 326 763,86 (триста двадцать шесть тысяч семьсот шест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6 от 18.03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8.03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Пермь ул. Луначарского 131-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мова Ирина Леонид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Рабоче-Крестьянская,26-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Нытвенский мясокомбина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000, Пермский край, г. Нытва, ул. Буденного, 35 а/я 6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289 280,00 (двести восемьдесят девять тысяч двести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Бояршинова Ольга Валерьевна (Адрес: 614068 г.Пермь ул. Луначарского 131-2).</w:t>
        <w:br/>
        <w:t>Предложение о цене контракта: 299 110,00 (двести девяносто девять тысяч сто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8.03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6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, колбаса вареная высший сор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6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, колбаса вареная высший сор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26 763,86 (триста двадцать шесть тысяч семьсот шестьдесят три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Пермь ул. Луначарского 131-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(тазобедренная часть) ГОСТ Р 51074-2003;ГОСТ Р 52675-2006;ГОСТ 49208-85- 762 кг(фасовка 2-3 кг) Печень говяжья ГОСТ Р 51074-2003 - 110 кг( фасовка 2-3 кг) Филе куриное ТУ 9213-026-053278-6906 - 396 кг (фасовка кг) Колбаса вареная высший сорт ТУ 9213-852-00419779-04 - 110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мова Ирина Леонид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Рабоче-Крестьянская,26-6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(тазобедренная часть) ГОСТ Р 51074-2003- 762 кг(ед.изм. кг) Печень говяжья ГОСТ Р 51074-2003 - 110 кг( ед.изм. кг) Филе куриное ТУ 9214-013-48614390-2011 - 396 кг (ед.изм. кг) Колбаса вареная высший сорт ТУ 9213-852-00419779-04 - 110 кг (ед.изм.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Нытвенский мясокомбинат , ИНН 5916022001, КПП 591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000, Пермский край, г. Нытва, ул. Буденного, 35 а/я 6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(тазобедренная часть) ГОСТ Р 51074-2003 - 762 кг Печень говяжья ГОСТ Р 51074-2003 - 110 кг Филе куриное ТУ 9214-212-23476484-10 , ГОСТ Р 53008-2008 - 396 кг Колбаса вареная высший сорт ТУ 9213-704-00419779-06, ГОСТ Р 52196-2003 - 110 кг </w:t>
              <w:br/>
              <w:t>Сведения о включенных или не включенных расходах в цену товара, работы, услуги: Цена, предлагаемая в котировочных заявках, должна быть указана в рублях с учетом стоимости материалов, их доставки, погрузочно-разгрузочных работ, вывоза мусора, страхование, уплату таможенных пошлин, налогов, сборов и других обязательных платежей. Цена ва дальнейшем изменению не подлежит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(тазобедренная часть) ГОСТ Р 51074-2003;ГОСТ Р 52675-2006;ГОСТ 49208-85- 762 кг(фасовка 2-3 кг) Печень говяжья ГОСТ Р 51074-2003 - 110 кг( фасовка 2-3 кг) Филе куриное ТУ 9213-026-053278-6906 - 396 кг (фасовка кг) Колбаса вареная высший сорт ТУ 9213-852-00419779-04 - 110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6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, колбаса вареная высший сор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мова Ирина Леонид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 xml:space="preserve">Пояснение: ГОСТ, ТУ на говядину 1 категории без кости (тазобедренная часть) и на филе куриное не соответствуют ГОСТУ и ТУ указанным в извещении. Не указана фасовк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6022001, КПП 591601001, Общество с ограниченной ответственностью Нытвенский мясокомбин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не точно указаны сведения о включенных в цену расходах. Не указана фасовка. ГОСТ и ТУ у Говядины 1 категории без кости (тазобедренная часть), филе куриного, колбасы вареной высший сорт не соответствуют ГОСТУ и ТУ указанным в извещени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6-П от 28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яса, мясопродуктов, филе куриное, колбаса вареная высший сор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11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умова Ирина Леонид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3 18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Нытвенский мясокомбина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3 656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9 2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12:00Z</dcterms:created>
  <dc:creator>орг</dc:creator>
  <dc:description/>
  <cp:keywords/>
  <dc:language>en-US</dc:language>
  <cp:lastModifiedBy>орг</cp:lastModifiedBy>
  <cp:lastPrinted>2013-03-28T10:12:00Z</cp:lastPrinted>
  <dcterms:modified xsi:type="dcterms:W3CDTF">2013-03-28T04:12:00Z</dcterms:modified>
  <cp:revision>2</cp:revision>
  <dc:subject/>
  <dc:title/>
</cp:coreProperties>
</file>