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10 от «27» марта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выполнение ремонтных работ по замене силовых и сигнальных кабелей системы видеонаблюдения АСУДД на перекрестке  ул. Монастырская и Комсомольского проспекта  </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 xml:space="preserve">Выполнение ремонтных работ по замене силовых и сигнальных кабелей системы видеонаблюдения АСУДД на перекрестке  ул. Монастырская и Комсомольского проспект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Пермь, </w:t>
            </w:r>
            <w:r>
              <w:rPr>
                <w:rFonts w:cs="Times New Roman" w:ascii="Times New Roman" w:hAnsi="Times New Roman"/>
              </w:rPr>
              <w:t>перекресток  ул. Монастырская и Комсомольского проспе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96 125 руб. 77 коп. (Девяносто шесть тысяч сто двадцать пять рублей 77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5 -  </w:t>
            </w:r>
            <w:r>
              <w:rPr>
                <w:rFonts w:cs="Times New Roman" w:ascii="Times New Roman" w:hAnsi="Times New Roman"/>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4» апре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преля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на право заключить муниципальный контракт на выполнение ремонтных работ по замене силовых и сигнальных кабелей системы видеонаблюдения АСУДД на перекрестке  ул. Монастырская и Комсомольского проспекта  </w:t>
      </w: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3"/>
        <w:gridCol w:w="2020"/>
        <w:gridCol w:w="52"/>
        <w:gridCol w:w="81"/>
        <w:gridCol w:w="8036"/>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емонтных работ по замене силовых и сигнальных кабелей системы видеонаблюдения АСУДД на перекрестке  ул. Монастырская и Комсомольского проспе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rPr>
            </w:pPr>
            <w:r>
              <w:rPr>
                <w:rFonts w:cs="Times New Roman" w:ascii="Times New Roman" w:hAnsi="Times New Roman"/>
                <w:b/>
              </w:rPr>
              <w:t>96 125 руб. 77 коп. (Девяносто шесть тысяч сто двадцать пять рублей 77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 xml:space="preserve">Обоснованием начальной (максимальной) является локальный ресурсный сметный расчет № 5 -  </w:t>
            </w:r>
            <w:r>
              <w:rPr>
                <w:rFonts w:cs="Times New Roman" w:ascii="Times New Roman" w:hAnsi="Times New Roman"/>
              </w:rPr>
              <w:t>Приложение № 2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кретные показатели не установлены.</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 Пермь, </w:t>
            </w:r>
            <w:r>
              <w:rPr>
                <w:rFonts w:cs="Times New Roman" w:ascii="Times New Roman" w:hAnsi="Times New Roman"/>
              </w:rPr>
              <w:t>перекресток  ул. Монастырская и Комсомольского проспе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Сроки выполнения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Начало выполнения работ – со дня подписания муниципально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Окончание выполнения работ – «13» мая 2013 г.</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ядчиком устанавливаются гарантийный срок на выполненные работы – 12 месяцев с момента подписания Заказчиком акта о приемке выполненных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Пяти) календарных дней со дня получения соответствующего требования Заказчик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фактически выполненных и подлежащих оплате работ определяется на основании подписанных Заказчиком акта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ные с отклонениями от требований нормативно-правовых актов, технического задания и иных исходных данных или иными недостатками не подлежат оплате Заказчиком до устранения Подрядчиком замечаний и недостатков, выявленных Заказчиком в ходе приемки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 в течение 10 (десяти) рабочих дней после подписания Сторонами акта приемки выполненных работ и предоставления Заказчику счета и счета-фактуры. Оплата по контракту третьим лицам не допуска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jc w:val="both"/>
              <w:rPr>
                <w:rFonts w:ascii="Times New Roman" w:hAnsi="Times New Roman" w:cs="Times New Roman"/>
              </w:rPr>
            </w:pPr>
            <w:r>
              <w:rPr>
                <w:rFonts w:cs="Times New Roman" w:ascii="Times New Roman" w:hAnsi="Times New Roman"/>
              </w:rPr>
              <w:t>В стоимость работ входят в том числе расходы на демонтаж, монтаж и закрепление кабелей, приобретение необходимых вспомогательных материалов и комплектующих, расходы на подключение, тестирование, расходы, связанные с необходимыми согласованиями технической документации и производимых работ, уплата налогов, сборов и другие расходы, связанные с выполнением работ.</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5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3 845 руб. 03 коп. (Три тысячи восемьсот сорок пять рублей 03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4» апреля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5» апреля 2013 го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преля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ab/>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28 837 руб. 73  коп. (Двадцать восемь тысяч восемьсот тридцать семь рублей 73 копейки)</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27.03.2013</w:t>
                    <w:br/>
                    <w:t>№ 0856300000213000010,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27.03.2013</w:t>
                    <w:br/>
                    <w:t xml:space="preserve"> № 0856300000213000010,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2-19T17:22:00Z</cp:lastPrinted>
  <dcterms:modified xsi:type="dcterms:W3CDTF">2013-03-27T04:14:00Z</dcterms:modified>
  <cp:revision>31</cp:revision>
  <dc:subject/>
  <dc:title/>
</cp:coreProperties>
</file>