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11 от «27» марта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на право заключить муниципальный контракт на выполнение работ по переносу обзорных камер ПТИК «Одиссей», входящих в комплекс технических средств видеонаблюдения и управления дорожным движением</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переносу обзорных камер ПТИК «Одиссей», входящих в комплекс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ермь, ПТИК «Одиссей» в районе шоссе Космонавтов, 158</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62 902 руб. 27 коп. (Сто шестьдесят две тысячи девятьсот два рубля 2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является локальный ресурсный сметный расчет № 4 -  </w:t>
            </w:r>
            <w:r>
              <w:rPr>
                <w:rFonts w:cs="Times New Roman" w:ascii="Times New Roman" w:hAnsi="Times New Roman"/>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4» апрел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прел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на право заключить муниципальный контракт на выполнение работ по переносу обзорных камер ПТИК «Одиссей», входящих в комплекс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3"/>
        <w:gridCol w:w="2020"/>
        <w:gridCol w:w="52"/>
        <w:gridCol w:w="81"/>
        <w:gridCol w:w="8036"/>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переносу обзорных камер ПТИК «Одиссей», входящих в комплекс технических средств видеонаблюдения и управления дорожным движением.</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62 902 руб. 27 коп. (Сто шестьдесят две тысячи девятьсот два рубля 27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является локальный ресурсный сметный расчет № 4 -  </w:t>
            </w:r>
            <w:r>
              <w:rPr>
                <w:rFonts w:cs="Times New Roman" w:ascii="Times New Roman" w:hAnsi="Times New Roman"/>
              </w:rPr>
              <w:t>Приложение № 2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Пермь, ПТИК «Одиссей» в районе шоссе Космонавтов, 158</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роки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Начало выполнения работ – со дня подписания муниципального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Окончание выполнения работ – «13» мая 2013 г.</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ом устанавливаются гарантийный срок на выполненные работы – 12 (Двенадцати) месяцев с момента подписания Заказчиком акта о приемке выполненных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плата выполненных Подрядчиком работ, производится Заказчиком в течение 20 (Двадцати) банковских дней с момента подписания Заказчиком акта о приемке выполненных работ на основании выставленного счета на оплату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В стоимость работ входят в том числе расходы на техническое проектирование, демонтаж обзорных камер ПТИК «Одиссей», монтаж,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 по контракт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5%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8 145  руб. 11 коп. (Восемь тысяч сто сорок пять рублей 11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4» апрел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апреля 2013 года</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прел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48 870 руб. 68  коп. (Сорок восемь тысяч восемьсот семьдесят рублей 68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7.03.2013</w:t>
                    <w:br/>
                    <w:t>№ 0856300000213000011,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7.03.2013</w:t>
                    <w:br/>
                    <w:t xml:space="preserve"> № 0856300000213000011,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3-26T09:07:00Z</dcterms:modified>
  <cp:revision>31</cp:revision>
  <dc:subject/>
  <dc:title/>
</cp:coreProperties>
</file>