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услуг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работке, изготовлению, печати, монтажу-демонтажу рекламно-информационных материалов (баннеров) 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0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332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(письмо № 22-03 от 22.03.2013 г.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(письмо № 21-32/03 от 26.03.2013 г.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Разработка, изготовление, печать, монтаж-демонтаж рекламно-информационных материалов (баннеров)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 000,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8 600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99 3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26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03-26T17:53:00Z</cp:lastPrinted>
  <dcterms:modified xsi:type="dcterms:W3CDTF">2013-03-26T11:58:00Z</dcterms:modified>
  <cp:revision>63</cp:revision>
  <dc:subject/>
  <dc:title>ЗАПРОС КОТИРОВОЧНОЙ ЦЕНЫ</dc:title>
</cp:coreProperties>
</file>