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7 ЭА от «29» марта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аспиратора хирургического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спиратора хирургиче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 (женская консультация №1, каб.№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000,00 (восемьдесят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прел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2» апрел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3-27T14:46:00Z</cp:lastPrinted>
  <dcterms:modified xsi:type="dcterms:W3CDTF">2013-03-27T08:53:00Z</dcterms:modified>
  <cp:revision>31</cp:revision>
  <dc:subject/>
  <dc:title>ИЗВЕЩЕНИЕ от 21 февраля 2011 года №3ЭА</dc:title>
</cp:coreProperties>
</file>