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анализаторов-глюкометров</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нализаторов-глюкометров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67 200,00 (Сто шестьдесят семь тысяч двести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 (одиннадца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67 200,00 рублей;</w:t>
            </w:r>
          </w:p>
          <w:p>
            <w:pPr>
              <w:pStyle w:val="ConsPlusNormal"/>
              <w:widowControl/>
              <w:ind w:hanging="0"/>
              <w:jc w:val="both"/>
              <w:rPr/>
            </w:pPr>
            <w:r>
              <w:rPr>
                <w:rFonts w:cs="Times New Roman" w:ascii="Times New Roman" w:hAnsi="Times New Roman"/>
                <w:sz w:val="22"/>
                <w:szCs w:val="22"/>
              </w:rPr>
              <w:t>-Поставщик №2- 185 988,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80 576,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 344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апре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 апрел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апрел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tabs>
          <w:tab w:val="clear" w:pos="708"/>
          <w:tab w:val="center" w:pos="5386" w:leader="none"/>
          <w:tab w:val="left" w:pos="7770" w:leader="none"/>
        </w:tabs>
        <w:rPr>
          <w:b/>
          <w:b/>
          <w:sz w:val="22"/>
          <w:szCs w:val="22"/>
        </w:rPr>
      </w:pPr>
      <w:r>
        <w:rPr>
          <w:b/>
          <w:sz w:val="22"/>
          <w:szCs w:val="22"/>
        </w:rPr>
        <w:tab/>
        <w:t xml:space="preserve">Техническое задание </w:t>
      </w:r>
    </w:p>
    <w:tbl>
      <w:tblPr>
        <w:tblW w:w="11341" w:type="dxa"/>
        <w:jc w:val="left"/>
        <w:tblInd w:w="-186" w:type="dxa"/>
        <w:tblLayout w:type="fixed"/>
        <w:tblCellMar>
          <w:top w:w="0" w:type="dxa"/>
          <w:left w:w="108" w:type="dxa"/>
          <w:bottom w:w="0" w:type="dxa"/>
          <w:right w:w="108" w:type="dxa"/>
        </w:tblCellMar>
      </w:tblPr>
      <w:tblGrid>
        <w:gridCol w:w="670"/>
        <w:gridCol w:w="5811"/>
        <w:gridCol w:w="2780"/>
        <w:gridCol w:w="2080"/>
      </w:tblGrid>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именование параметра</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функции или величина параметра, заданная по ТЗ</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функции или предлагаемая величина параметра</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именование</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нализатор-глюкометр</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дель</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изводитель, страна происхождения</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егистрационное удостоверение</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одробное техническое описание на русском языке </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Технические характеристики:</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инцип определения уровня глюкозы</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электрохимический</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етод определения</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юкозооксидазный</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имический медиатор</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лия ферроцианид</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иапазон измерения, ммоль/л</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 0,6 до 33,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ремя измерения, сек</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5</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нимальный объем крови для анализа, мкл</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0,9</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ём памяти,результатов анализов</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4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чёт средних значений 7, 14, 30 дней</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втоматический контроль срока годности</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втоматическая калибровка</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втоматическое включение после введения тест-полоски </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втоматическое выключение через 1 минуту бездействия  при отсутствии тест-полоски в гнезде  </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втоматическое выключение через 3 минуты бездействия  при наличии тест-полоски в гнезде </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щита контактов тест-полосок золочением</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кно для визульного контроля заполнения капилляра</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полнение кровью с торцевой части тест-полоски</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годности тест-полосок после вскрытия флакона, месяцев</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службы батарейки (при непрерывном выполнении тестов), тестов</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0 0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ип дисплея</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жидкокристаллический</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ступность аттестованных контрольных растворов для проверки тест-полосок</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змер портативный, карманный:</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длина, мм</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9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ширина, мм</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4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высота, мм</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18</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Комплектация анализатора-глюкометра:</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 глюкометр,шт </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Инструкция по эксплуатации на русском языке,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Краткая инструкция  на русском языке,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Дневник самоконтроля,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Инструкция по применению тест-полосок,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Упаковка с 50 тест-полосками, уп.</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2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Ланцеты,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Контрольная полоска,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Кодирующий чип,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3В батарейка CR2032 </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Футляр, шт</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анализаторов-глюкометров</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нализаторов-глюкометров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pPr>
      <w:r>
        <w:rPr>
          <w:b/>
          <w:sz w:val="22"/>
          <w:szCs w:val="22"/>
        </w:rPr>
        <w:t xml:space="preserve">                                             </w:t>
      </w:r>
      <w:r>
        <w:rPr>
          <w:b/>
          <w:sz w:val="22"/>
          <w:szCs w:val="22"/>
        </w:rPr>
        <w:t>5.  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rPr/>
      </w:pPr>
      <w:r>
        <w:rPr>
          <w:b/>
          <w:sz w:val="22"/>
          <w:szCs w:val="22"/>
        </w:rPr>
        <w:t xml:space="preserve">                                               </w:t>
      </w: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rPr/>
      </w:pPr>
      <w:r>
        <w:rPr>
          <w:b/>
          <w:sz w:val="22"/>
          <w:szCs w:val="22"/>
        </w:rPr>
        <w:t xml:space="preserve">                                                 </w:t>
      </w:r>
      <w:r>
        <w:rPr>
          <w:b/>
          <w:sz w:val="22"/>
          <w:szCs w:val="22"/>
        </w:rPr>
        <w:t>7.  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руб) с НДС</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lang w:val="ru-RU"/>
              </w:rPr>
            </w:pPr>
            <w:r>
              <w:rPr>
                <w:rFonts w:cs="Times New Roman" w:ascii="Times New Roman" w:hAnsi="Times New Roman"/>
                <w:lang w:val="ru-RU"/>
              </w:rPr>
              <w:t>Сумма (руб) с НД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3-27T12:04:00Z</cp:lastPrinted>
  <dcterms:modified xsi:type="dcterms:W3CDTF">2013-03-27T06:04:00Z</dcterms:modified>
  <cp:revision>26</cp:revision>
  <dc:subject/>
  <dc:title>СОГЛАСОВАНО</dc:title>
</cp:coreProperties>
</file>