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6 ЭА от «29» марта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нализаторов-глюкометр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нализаторов-глюкометр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(одиннадца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Куйбышева,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 200,00 (Сто шестьдесят семь тысяч двести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прел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апре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3-27T12:10:00Z</cp:lastPrinted>
  <dcterms:modified xsi:type="dcterms:W3CDTF">2013-03-27T06:12:00Z</dcterms:modified>
  <cp:revision>33</cp:revision>
  <dc:subject/>
  <dc:title>ИЗВЕЩЕНИЕ от 21 февраля 2011 года №3ЭА</dc:title>
</cp:coreProperties>
</file>