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поставку отсасывателей хирургических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_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25  от «___» 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отсасыватели хирур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> 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; ул.Гусарова,7; ул.Никулина,10; ул.Н.Островского,111; ул. Солдатова,42/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3-27T10:17:00Z</cp:lastPrinted>
  <dcterms:modified xsi:type="dcterms:W3CDTF">2013-03-27T04:18:00Z</dcterms:modified>
  <cp:revision>32</cp:revision>
  <dc:subject/>
  <dc:title>Приложение 3</dc:title>
</cp:coreProperties>
</file>