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№25 от «29» марта 201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задан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асыватель хирургическ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яется участником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модел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Е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ед, 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Технические параметры и требования к комплектации</w:t>
      </w:r>
    </w:p>
    <w:tbl>
      <w:tblPr>
        <w:tblW w:w="8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2380"/>
        <w:gridCol w:w="2017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знач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ункции и величина параметра (указывается и расшифровывается участником)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Госстандарта РФ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З РФ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питающей се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10% В, 5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2%  Г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, л/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 xml:space="preserve"> 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ое разрежение, кП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 xml:space="preserve"> 7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ания давления, кП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7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отрицательного дав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естимость резервуара, не менее м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с предохранением от перепол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бранный  насос безмаслянного тип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, Д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6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щность, не менее 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а, не более  к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ы, не более  м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*196*2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ого производителем сервисного центра в г. Пермь (с предоставлением копий сертификатов инженеров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и сервисная документация на русском язы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женер по медицинскому оборудованию: Кузьмина Антонина Иванов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3-27T10:07:00Z</cp:lastPrinted>
  <dcterms:modified xsi:type="dcterms:W3CDTF">2013-03-27T04:08:00Z</dcterms:modified>
  <cp:revision>11</cp:revision>
  <dc:subject/>
  <dc:title>Дезар-3</dc:title>
</cp:coreProperties>
</file>