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марта 2013 года № 2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тсасывателей хирургиче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отсасывателя хирургического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пять) шту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Куйбышева,111; ул.Гусарова,7; ул.Никулина,10; ул.Солдатова,42/1; ул.Н.Островского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500,00 (Тридцать семь тысяч пятьсо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37 5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37 75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39 45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5» апрел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3-27T09:37:00Z</cp:lastPrinted>
  <dcterms:modified xsi:type="dcterms:W3CDTF">2013-03-27T04:18:00Z</dcterms:modified>
  <cp:revision>51</cp:revision>
  <dc:subject/>
  <dc:title>ИЗВЕЩЕНИЕ № __ от «___» __________ 200 _ года </dc:title>
</cp:coreProperties>
</file>