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информированию населения через печатные средства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kypepnhprintcontainer1364805538"/>
                <w:lang w:val="en-US"/>
              </w:rPr>
              <w:t>+7 (342) 2127020</w:t>
            </w:r>
            <w:r>
              <w:rPr>
                <w:rStyle w:val="Skypepnhmark1"/>
                <w:lang w:val="en-US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через печатные средства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7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90 Услуги информационных агентств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41666 кв.см печатной площади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-ной мере распространяется на всех участников размещения за-каза. Платежное поручение (копия платежного поручения), под-тверждающее перечисление денежных средств в качестве обес-печения заявки на участие в конкурсе, должно иметь отметку банка о списании денежных средств со счета участника разме-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-ментации, должны поступить по указанным реквизитам не позднее даты начала рассмотрения заявок на участие в конкур-се. Денежные средства считаются внесенными с момента их за-числения на расчетный счет получателя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2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даты заключения контракта. В противном случае обеспечение исполнения контракта считается непредставленным. если победителем конкурса или участником конкурса, с кото-рыми заключается контракт, является бюджетное учреждение и заказчиком, уполномоченным органом установлено требо-вание обеспечения исполнения контракта, предоставление обеспечения исполнения контракта не требуется. Способ обеспечения исполнения контракта определяется участником открытого конкурса самостоятельно: безотзывная банковская гарантия, выданная банком или иной кредитной организацией или; передача заказчику в залог денежных средств (в том числе в форме вклада (депозита)). Оригиналы банковской гарантии, договора залога денежных средств или договора банковского вклада (депозит) передают-ся заказчику до даты заключения контракта. Факт внесения денежных средств в качестве обеспечения ис-полнения контракта подтверждается: оригиналом платежного поручением с отметкой банка об оплате или; оригиналом квитанции, чека (в случае наличной формы опла-ты) или; оригинальной выпиской из банка (в случае, если перевод де-нежных средств осуществлялся при помощи системы «Банк-клиент»). В случае если по каким-либо причинам обеспечение исполне-ния обязательств по контракту перестало быть действитель-ным, закончило свое действие или иным образом перестало обеспечивать исполнение поставщиком (подрядчиком, испол-нителем) своих обязательств по контракту, соответствующий поставщик (подрядчик, исполнитель) должен в течение 10 (десяти) банковских дней предоставить заказчику иное (новое) надлежащее обеспечение исполнение обязательств по контракту на тех же условиях и в том же размер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29.03.2013 по 29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, Ленина,34, 3 этаж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, Ленина,34, 3 этаж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, Ленина,34, 3 этаж, каб.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kypepnhcontainer">
    <w:name w:val="skype_pnh_container"/>
    <w:basedOn w:val="Style13"/>
    <w:qFormat/>
    <w:rPr/>
  </w:style>
  <w:style w:type="character" w:styleId="Skypepnhmark1">
    <w:name w:val="skype_pnh_mark1"/>
    <w:basedOn w:val="Style13"/>
    <w:qFormat/>
    <w:rPr>
      <w:vanish/>
    </w:rPr>
  </w:style>
  <w:style w:type="character" w:styleId="Skypepnhprintcontainer1364805538">
    <w:name w:val="skype_pnh_print_container_1364805538"/>
    <w:basedOn w:val="Style13"/>
    <w:qFormat/>
    <w:rPr/>
  </w:style>
  <w:style w:type="character" w:styleId="Skypepnhfreetextspan">
    <w:name w:val="skype_pnh_free_text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menutollcallcredit2">
    <w:name w:val="skype_pnh_menu_toll_callcredit2"/>
    <w:basedOn w:val="Style13"/>
    <w:qFormat/>
    <w:rPr>
      <w:rFonts w:ascii="Helvetica" w:hAnsi="Helvetica" w:cs="Helvetica"/>
      <w:b w:val="false"/>
      <w:bCs w:val="false"/>
      <w:i w:val="false"/>
      <w:iCs w:val="false"/>
      <w:vanish w:val="false"/>
      <w:color w:val="939598"/>
      <w:spacing w:val="0"/>
      <w:sz w:val="20"/>
      <w:szCs w:val="20"/>
      <w:shd w:fill="FFFFFF" w:val="clear"/>
    </w:rPr>
  </w:style>
  <w:style w:type="character" w:styleId="Skypepnhmenutollfree2">
    <w:name w:val="skype_pnh_menu_toll_free2"/>
    <w:basedOn w:val="Style13"/>
    <w:qFormat/>
    <w:rPr>
      <w:rFonts w:ascii="Helvetica" w:hAnsi="Helvetica" w:cs="Helvetica"/>
      <w:b w:val="false"/>
      <w:bCs w:val="false"/>
      <w:i w:val="false"/>
      <w:iCs w:val="false"/>
      <w:vanish/>
      <w:color w:val="939598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09:00Z</dcterms:created>
  <dc:creator>OGobedzhashvili</dc:creator>
  <dc:description/>
  <cp:keywords/>
  <dc:language>en-US</dc:language>
  <cp:lastModifiedBy>OGobedzhashvili</cp:lastModifiedBy>
  <dcterms:modified xsi:type="dcterms:W3CDTF">2013-04-01T09:09:00Z</dcterms:modified>
  <cp:revision>1</cp:revision>
  <dc:subject/>
  <dc:title>Извещение</dc:title>
</cp:coreProperties>
</file>