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Регистрация  №_____________________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«___»___________2013 год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Проект муниципального контракта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оказание услуг по консультации жителей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г. Пермь                                                                                                         _______________2013 год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>, именуемая в дальнейшем «</w:t>
      </w:r>
      <w:r>
        <w:rPr>
          <w:iCs/>
          <w:color w:val="000000"/>
        </w:rPr>
        <w:t>Заказчик»</w:t>
      </w:r>
      <w:r>
        <w:rPr>
          <w:color w:val="000000"/>
        </w:rPr>
        <w:t>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 сентября 2006 года  № 207, с одной стороны,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_______________________________________</w:t>
      </w:r>
      <w:r>
        <w:rPr>
          <w:color w:val="000000"/>
        </w:rPr>
        <w:t>, именуемый в дальнейшем «</w:t>
      </w:r>
      <w:r>
        <w:rPr>
          <w:iCs/>
          <w:color w:val="000000"/>
        </w:rPr>
        <w:t>Исполнитель»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color w:val="000000"/>
        </w:rPr>
      </w:pPr>
      <w:r>
        <w:rPr>
          <w:b/>
          <w:bCs/>
        </w:rPr>
        <w:t>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стоящий контракт заключается по итогам проведения запроса котировок цен на право заключить контракт на  оказание услуг по организации профессиональных консультаций для жителей района в общественных центрах. (Протокол  рассмотрения и оценки котировочных заявок  № _______ от _________2013 г.), победителем которого стал Исполнитель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нтракт заключается в соответствии с мероприятиями на 2013 год ДЦП по развитию взаимодействия органов городского самоуправления и некоммерческих организаций в городе Перми «Общественное участие» (Постановление Администрации города Перми от 25 ноября 2009 года №903 в. ред. от 25 декабря 2012 г. N 101-П), Подпрограммы Мотовилихинского района «Общественная Мотовилиха: традиционные и новые формы активизации инициатив» на 2010 – 2013 годы» п. 1.3.1.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1.Исполнитель обязуется по заданию «Заказчика» оказать следующие услуги: </w:t>
      </w:r>
    </w:p>
    <w:p>
      <w:pPr>
        <w:pStyle w:val="Normal"/>
        <w:jc w:val="both"/>
        <w:rPr/>
      </w:pPr>
      <w:r>
        <w:rPr>
          <w:color w:val="000000"/>
        </w:rPr>
        <w:t>- организация и проведение профессиональных консультаций для жителей района в общественных центрах, согласно Приложениям №1,2 к настоящему контракту 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Сроки и место 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Срок  начала оказания услуг:  с 01 мая 2013 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Срок окончания оказания услуг:  по 30 сентября 2013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3. Место  оказания услуг: помещения общественных центров Мотовилихинского района города Перми по адресам: ул. Гашкова, 41а, ул. Б. Гагарина, 58в, Уинская, 36, Постаногова, 7, Халтурина, 10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4.Приемка и оплата оказанных «Исполнителем» услуг производится в соответствии с разделом 4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3.1.Права «Исполнителя»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«Исполнитель»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2.«Исполнитель» вправе привлекать третьих лиц по согласованию с «Заказчиком»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3.2. Права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1.«Заказчик» вправе проверять ход и качество услуг, оказываемых «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2.Если во время оказания услуг, предусмотренных п.1.1 настоящего контракта, станет очевидным, что они не будут выполнены надлежащим образом, «Заказчик» вправе назначить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разумный срок для устранения недостатков и при неисполнении «Исполнителем» в назначенный срок этого требования расторгнуть в судебном порядке и потребовать возмещения убы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3.3.Обязанности «Исполнителя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3.1.«Исполнитель»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3.2.«Исполнитель» обязан по окончании оказания услуг по настоящему контракту предоставить акт приема-передачи оказанных услуг «Заказчику».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3.4. Обязанности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4.1.«Заказчик» обязан принять оказанные надлежащим образом услуги по акту приема-передачи оказанных услуг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2.«Заказчик»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3.«Заказчик» назначает уполномоченного представителя: начальника отдела по работе с общественностью – Мелюхина Георгия Михайловича, ответственного за проверку хода и качества услуг, оказываемых «Исполнителем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приемки и оплаты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4.1.Стоимость услуг по настоящему контракту составляет </w:t>
      </w:r>
      <w:r>
        <w:rPr>
          <w:color w:val="000000"/>
          <w:sz w:val="22"/>
          <w:szCs w:val="22"/>
        </w:rPr>
        <w:t>_______(____________)</w:t>
      </w:r>
      <w:r>
        <w:rPr>
          <w:sz w:val="22"/>
          <w:szCs w:val="22"/>
        </w:rPr>
        <w:t xml:space="preserve"> </w:t>
      </w:r>
      <w:r>
        <w:rPr/>
        <w:t>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, в том числе: ______(_______) за 1 консультац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4.2. Отчетным периодом в рамках настоящего контракта признается календарный меся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 Основанием для рассмотрения и последующей оплаты оказанных услуг являются предоставленные исполнителем подписанные Сторонами промежуточные акты приема-передачи оказанных услуг, счет (счет-фактура), оформленные в установленном порядке, аналитический отчет о проделанной работе, с приложенной к нему копией журнала регистрации проведенных консультаций. Вышеуказанные документы предоставляются в течении 5 календарных дней со дня окончания отчетного пери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 Заказчик производит приемку оказанных услуг на соответствие сроков, объема и качества услуг, требованиям, установленным настоящим контрактом</w:t>
      </w:r>
    </w:p>
    <w:p>
      <w:pPr>
        <w:pStyle w:val="Normal"/>
        <w:jc w:val="both"/>
        <w:rPr/>
      </w:pPr>
      <w:r>
        <w:rPr>
          <w:color w:val="000000"/>
        </w:rPr>
        <w:t>4.5. «Заказчик» в течение 10 банковских дней с момента предоставления «Исполнителем» документации, указанной в п. 4.3. настоящего раздела перечисляет денежные средства по безналичному расчету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6.Источником оплаты услуг по настоящему контракту являются средства бюджета. 4.7.Заказчик не несет ответственности за нарушение сроков оплаты, указанных в п.4.5. настоящего контракта, в случае отсутствия бюджетного финансирова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Ответственность сторон  за неис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ненадлежащее исполнение обязательств</w:t>
      </w:r>
    </w:p>
    <w:p>
      <w:pPr>
        <w:pStyle w:val="Normal"/>
        <w:jc w:val="both"/>
        <w:rPr/>
      </w:pPr>
      <w:r>
        <w:rPr/>
        <w:t xml:space="preserve">5.1.За неисполнение или ненадлежащее исполнение обязательств, предусмотренных настоящим </w:t>
      </w:r>
    </w:p>
    <w:p>
      <w:pPr>
        <w:pStyle w:val="Normal"/>
        <w:jc w:val="both"/>
        <w:rPr/>
      </w:pPr>
      <w:r>
        <w:rPr/>
        <w:t>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 xml:space="preserve">5.4.В случае просрочки исполнения «Исполнителе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 xml:space="preserve">5.5.В случае просрочки исполнения «Заказчико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Разрешение споров между сторонам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контракт  составлен  в двух экземплярах, имеющих одинаковую юридическую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790"/>
      </w:tblGrid>
      <w:tr>
        <w:trPr>
          <w:trHeight w:val="6521" w:hRule="atLeast"/>
        </w:trPr>
        <w:tc>
          <w:tcPr>
            <w:tcW w:w="509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rPr/>
            </w:pPr>
            <w:r>
              <w:rPr/>
              <w:t>ОКАТО 57401000000  ОКПО 040382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 В.М.Кокшаро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3 год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«___»___________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оказываемым услугам по организации профессиональных консультаций для жителей района в общественных центрах (1.3.1.1)</w:t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</w:t>
      </w:r>
      <w:r>
        <w:rPr>
          <w:color w:val="000000"/>
        </w:rPr>
        <w:t xml:space="preserve">Срок оказания услуг: с 01 мая 2013 года по 30 сентября 2013 года. </w:t>
      </w:r>
    </w:p>
    <w:p>
      <w:pPr>
        <w:pStyle w:val="Normal"/>
        <w:jc w:val="both"/>
        <w:rPr/>
      </w:pPr>
      <w:r>
        <w:rPr/>
        <w:t xml:space="preserve">Место оказания  услуг:   </w:t>
      </w:r>
      <w:r>
        <w:rPr>
          <w:color w:val="000000"/>
        </w:rPr>
        <w:t>помещения общественных центров Мотовилихинского района города Перми по адресам: ул. Гашкова, 41а, ул. Б. Гагарина, 58в, ул. Ул. Постаногова, 7, ул. Уинская, 36, Халтурина, 10 по согласованию с Заказчиком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Профессиональное консультирование жителей района</w:t>
      </w:r>
      <w:r>
        <w:rPr/>
        <w:t>, оказывается согласно графику (Приложение №2), не менее 1 дня в неделю в каждом общественном центре.</w:t>
      </w:r>
    </w:p>
    <w:p>
      <w:pPr>
        <w:pStyle w:val="Normal"/>
        <w:ind w:firstLine="709"/>
        <w:jc w:val="both"/>
        <w:rPr/>
      </w:pPr>
      <w:r>
        <w:rPr/>
        <w:t>3. Темы консультаций по вопросам: ЖКХ, ТСЖ, социальных выплат и льгот.</w:t>
      </w:r>
    </w:p>
    <w:p>
      <w:pPr>
        <w:pStyle w:val="Normal"/>
        <w:ind w:firstLine="709"/>
        <w:jc w:val="both"/>
        <w:rPr/>
      </w:pPr>
      <w:r>
        <w:rPr/>
        <w:t>4. Наличие опыта и образования в сфере преподавательской деятельности у модераторов меро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зменения графика согласовывается с Заказчиком.</w:t>
      </w:r>
    </w:p>
    <w:p>
      <w:pPr>
        <w:pStyle w:val="Normal"/>
        <w:ind w:firstLine="709"/>
        <w:jc w:val="both"/>
        <w:rPr/>
      </w:pPr>
      <w:r>
        <w:rPr/>
        <w:t>5. Количество проведенных консультаций не менее 450 шт.</w:t>
      </w:r>
    </w:p>
    <w:p>
      <w:pPr>
        <w:pStyle w:val="Normal"/>
        <w:ind w:firstLine="709"/>
        <w:jc w:val="both"/>
        <w:rPr/>
      </w:pPr>
      <w:r>
        <w:rPr/>
        <w:t>6. Обеспечить ведение журнала регистрации проведенных консульт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2184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В.М.Кокша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3 год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2</w:t>
      </w:r>
    </w:p>
    <w:p>
      <w:pPr>
        <w:pStyle w:val="Normal"/>
        <w:ind w:firstLine="708"/>
        <w:jc w:val="right"/>
        <w:rPr/>
      </w:pP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>от «___»___________2013 года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организации профессиональных консультаций для жителей района в общественных центрах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206"/>
        <w:gridCol w:w="2126"/>
        <w:gridCol w:w="4962"/>
      </w:tblGrid>
      <w:tr>
        <w:trPr>
          <w:trHeight w:val="165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дения </w:t>
            </w:r>
            <w:r>
              <w:rPr>
                <w:color w:val="000000"/>
              </w:rPr>
              <w:t>консуль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оведения </w:t>
            </w:r>
            <w:r>
              <w:rPr>
                <w:color w:val="000000"/>
              </w:rPr>
              <w:t>консуль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мещения</w:t>
            </w:r>
          </w:p>
        </w:tc>
      </w:tr>
      <w:tr>
        <w:trPr>
          <w:trHeight w:val="27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Итого: _____ дней консультаций по вопросам  </w:t>
      </w:r>
      <w:r>
        <w:rPr/>
        <w:t>ЖКХ, ТСЖ, социальных льгот.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214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 В.М.Кокшар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3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/________________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3 год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11:00Z</dcterms:created>
  <dc:creator>b</dc:creator>
  <dc:description/>
  <cp:keywords/>
  <dc:language>en-US</dc:language>
  <cp:lastModifiedBy>kurbanov-ir</cp:lastModifiedBy>
  <cp:lastPrinted>2013-03-13T10:42:00Z</cp:lastPrinted>
  <dcterms:modified xsi:type="dcterms:W3CDTF">2013-03-29T10:23:00Z</dcterms:modified>
  <cp:revision>4</cp:revision>
  <dc:subject/>
  <dc:title>a</dc:title>
</cp:coreProperties>
</file>