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ИЗМЕНЕНИЕ В ДОКУМЕНТАЦ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 ОТКРЫТОМ АУКЦИОНЕ В ЭЛЕКТРОННОЙ ФОР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заключить муниципальный контракт на выполнение работ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мещению на специализированны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х бесхозяйных отход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 опасности, находящихс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униципальных земельных участках, государственная собствен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которые не разграничена,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орода Перми в 201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вязи с рекомендацией департамента ЖКХ читать </w:t>
      </w:r>
      <w:r>
        <w:rPr>
          <w:rFonts w:cs="Times New Roman" w:ascii="Times New Roman" w:hAnsi="Times New Roman"/>
          <w:sz w:val="24"/>
          <w:szCs w:val="24"/>
        </w:rPr>
        <w:t xml:space="preserve">ПРОЕКТ муниципального контак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 на территории Мотовилихинского района города Перми в 2013 году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…</w:t>
      </w:r>
      <w:r>
        <w:rPr>
          <w:rFonts w:cs="Times New Roman" w:ascii="Times New Roman" w:hAnsi="Times New Roman"/>
          <w:sz w:val="24"/>
          <w:szCs w:val="24"/>
        </w:rPr>
        <w:t>3.7. Работы по настоящему Контракту финансируются за счет средств городского бюджета в соответствии с п.5.2.1 постановления администрации города Перми от 23.11.2012 № 813 «Об утверждении ведомственной целевой программы «Развитие Мотовилихинского района города Перми» на 2013-2015 годы и постановлением администрации города Перми от 19.10.2012 № 650 «Об установлении расходного обязательства Пермского городского округа по организации сбора, вывоза, утилизации и переработки бытовых и промышленных отходов на территории города Пер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КУ «Благоустройство Мотовилихинского района»     _______(Ю.А.Лепешк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8:00Z</dcterms:created>
  <dc:creator>svyatovec-ip</dc:creator>
  <dc:description/>
  <cp:keywords/>
  <dc:language>en-US</dc:language>
  <cp:lastModifiedBy>svyatovec-ip</cp:lastModifiedBy>
  <cp:lastPrinted>2013-04-01T14:34:00Z</cp:lastPrinted>
  <dcterms:modified xsi:type="dcterms:W3CDTF">2013-04-01T08:38:00Z</dcterms:modified>
  <cp:revision>2</cp:revision>
  <dc:subject/>
  <dc:title/>
</cp:coreProperties>
</file>