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57913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демонтажу, ремонту и установке 6 (Шести) остановочных павильонов на остановочные пункты городского пассажирского транспорта на территор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dit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ялых Анастасия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демонтажу, ремонту и установке 6 (Шести) остановочных павильонов на остановочные пункты городского пассажирского транспорта на территор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9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1 к документации об открытом аукционе в электронной форм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ий срок выполнения работ: начало выполнения работ – 20 мая 2013 года, окончание выполнения работ - не позднее 31 июля 2013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 45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 9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4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4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4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4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55:00Z</dcterms:created>
  <dc:creator>nzas</dc:creator>
  <dc:description/>
  <cp:keywords/>
  <dc:language>en-US</dc:language>
  <cp:lastModifiedBy>nzas</cp:lastModifiedBy>
  <dcterms:modified xsi:type="dcterms:W3CDTF">2013-04-02T07:55:00Z</dcterms:modified>
  <cp:revision>2</cp:revision>
  <dc:subject/>
  <dc:title/>
</cp:coreProperties>
</file>