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выполнение работ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Разработка колерных паспортов зданий по ул.Ленина на участке от площади Гайдара д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Крисанова города Перми (четная сторона) (14 зданий)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Соответствует/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Соответствует/не соответствует 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3-03-18T03:43:00Z</dcterms:modified>
  <cp:revision>61</cp:revision>
  <dc:subject/>
  <dc:title>Приложение № 1</dc:title>
</cp:coreProperties>
</file>