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 о проведении запроса котировок</w:t>
      </w:r>
    </w:p>
    <w:p>
      <w:pPr>
        <w:pStyle w:val="Normal"/>
        <w:ind w:left="6372" w:hanging="0"/>
        <w:jc w:val="right"/>
        <w:rPr/>
      </w:pPr>
      <w:r>
        <w:rPr>
          <w:b/>
        </w:rPr>
        <w:t>УТВЕРЖДЕНО:</w:t>
      </w:r>
    </w:p>
    <w:p>
      <w:pPr>
        <w:pStyle w:val="Normal"/>
        <w:ind w:left="5664" w:hanging="0"/>
        <w:jc w:val="right"/>
        <w:rPr/>
      </w:pPr>
      <w:r>
        <w:rPr/>
        <w:t>Начальник департамента</w:t>
      </w:r>
    </w:p>
    <w:p>
      <w:pPr>
        <w:pStyle w:val="Normal"/>
        <w:jc w:val="right"/>
        <w:rPr/>
      </w:pPr>
      <w:r>
        <w:rPr/>
        <w:t xml:space="preserve">градостроительства и архитектуры 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 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ие работ «Разработка колерных паспортов зданий по ул.Ленина на участке от площади Гайдара до ул.Попова города Перми (четная сторона) (14 зданий)»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гласно ст.19.1 Федерального закона № 94-ФЗ от 21.07.2005г. расчет начальной (максимальной) цены контракта на выполнение работ </w:t>
        <w:br/>
        <w:t>по разработке колерных паспортов зданий, расположенных на центральных улицах города Перми произведен на основе данных на выполнение аналогичных работ по изготовлению паспорта фасадов здани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ый контракт от 18.03.2011 № 1, сведения размещены на официальном сайте: реестр контрактов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Согласно данному контракту стоимость работ по подготовке цветового решения фасадов зданий в количестве 14 единиц составляет 491 380 руб. (30 711 руб. за единицу). По данным контракта разработка колерных паспортов зданий </w:t>
        <w:br/>
        <w:t>в количестве 14 штук составит: 30 711 х 14 = 429 954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ый контракт от 31.10.2011 № 14-11, сведения размещены на официальном сайте: реестр контрактов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Согласно данному контракту стоимость работ по подготовке цветового решения фасадов зданий в количестве 13 единиц составляет 390 000 руб. (30 000 руб. за единицу). По данным контракта разработка колерных паспортов зданий </w:t>
        <w:br/>
        <w:t>в количестве 14 штук составит: 30 000 х 14 = 420 000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вышеизложенного начальная (максимальная) цена контракта на разработку колерных паспортов зданий</w:t>
      </w:r>
      <w:r>
        <w:rPr>
          <w:b/>
        </w:rPr>
        <w:t xml:space="preserve"> </w:t>
      </w:r>
      <w:r>
        <w:rPr/>
        <w:t xml:space="preserve">по ул.Ленина на участке </w:t>
        <w:br/>
        <w:t xml:space="preserve">от площади Гайдара до ул.Попова города Перми (четная сторона) </w:t>
        <w:br/>
        <w:t xml:space="preserve">(14 зданий) составит 420 000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л консультант отдела архитектуры</w:t>
      </w:r>
    </w:p>
    <w:p>
      <w:pPr>
        <w:pStyle w:val="Normal"/>
        <w:jc w:val="both"/>
        <w:rPr/>
      </w:pPr>
      <w:r>
        <w:rPr/>
        <w:t>управления архитектуры и городского дизайна ДГА</w:t>
        <w:tab/>
        <w:tab/>
        <w:tab/>
        <w:t xml:space="preserve">  С.А.Ря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1:00Z</dcterms:created>
  <dc:creator>muhina</dc:creator>
  <dc:description/>
  <cp:keywords/>
  <dc:language>en-US</dc:language>
  <cp:lastModifiedBy>Karpachevskaya</cp:lastModifiedBy>
  <cp:lastPrinted>2013-02-11T14:53:00Z</cp:lastPrinted>
  <dcterms:modified xsi:type="dcterms:W3CDTF">2013-03-15T09:40:00Z</dcterms:modified>
  <cp:revision>6</cp:revision>
  <dc:subject/>
  <dc:title>Обоснование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</dc:title>
</cp:coreProperties>
</file>