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 администрации Ленинского района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3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птелова Ма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 администрации Ленинского района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5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налоги, сборы и других обязательные платежи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Техническое задание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Техническое задание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о настоящему Контракту определяется, исходя из фактического количества муниципальных служащих Муниципального заказчика, прошедших диспансеризацию и получивших паспорта здоровья и заключения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(учетная форма № 001-ГС/у). Оплата за оказанные Исполнителем услуги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оказанных услуг; счета-фактуры, счета, отчета о прохождении муниципальными служащими диспансеризаци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104 796310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82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3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4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47:00Z</dcterms:created>
  <dc:creator>40user021</dc:creator>
  <dc:description/>
  <cp:keywords/>
  <dc:language>en-US</dc:language>
  <cp:lastModifiedBy>40user021</cp:lastModifiedBy>
  <dcterms:modified xsi:type="dcterms:W3CDTF">2013-04-02T05:48:00Z</dcterms:modified>
  <cp:revision>1</cp:revision>
  <dc:subject/>
  <dc:title>Извещение</dc:title>
</cp:coreProperties>
</file>