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2» апреля 2013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контра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379720" cy="269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оимость комплекса услуг по диспансеризации в соответствии с техническим зада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ммерческое 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ОО «Профессорская клиника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10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оммерческое 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едицинский центр «МедКонсультант»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85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ммерческое предложение ЗАО «Группа компаний «Медси» Пермский филиа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639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2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редняя цен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1534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12.3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536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оимость комплекса услуг по диспансеризации в соответствии с техническим зада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ммерческое предложен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ОО «Профессорская клиника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110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Коммерческое предложение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едицинский центр «МедКонсультант»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185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ммерческое предложение ЗАО «Группа компаний «Медси» Пермский филиа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1639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72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редняя цен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1534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44:00Z</dcterms:created>
  <dc:creator>40user101</dc:creator>
  <dc:description/>
  <cp:keywords/>
  <dc:language>en-US</dc:language>
  <cp:lastModifiedBy>fuser029</cp:lastModifiedBy>
  <cp:lastPrinted>2013-03-28T14:15:00Z</cp:lastPrinted>
  <dcterms:modified xsi:type="dcterms:W3CDTF">2013-04-02T05:10:00Z</dcterms:modified>
  <cp:revision>24</cp:revision>
  <dc:subject/>
  <dc:title/>
</cp:coreProperties>
</file>