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8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ind w:left="-18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numPr>
          <w:ilvl w:val="0"/>
          <w:numId w:val="0"/>
        </w:numPr>
        <w:ind w:left="-18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18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2"/>
          <w:szCs w:val="22"/>
        </w:rPr>
        <w:t>на выполнение работ по</w:t>
      </w:r>
      <w:r>
        <w:rPr/>
        <w:t xml:space="preserve"> </w:t>
      </w:r>
      <w:bookmarkStart w:id="0" w:name="Obj"/>
      <w:bookmarkEnd w:id="0"/>
      <w:r>
        <w:rPr/>
        <w:t>текущему  ремонту дорог в микрорайонах частной застройки</w:t>
      </w:r>
      <w:r>
        <w:rPr>
          <w:color w:val="000000"/>
        </w:rPr>
        <w:t xml:space="preserve"> в Орджоникидзевском районе города Перми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Общий объем выполняемых работ </w:t>
      </w:r>
      <w:r>
        <w:rPr>
          <w:b/>
          <w:color w:val="000000"/>
          <w:sz w:val="22"/>
          <w:szCs w:val="22"/>
        </w:rPr>
        <w:t xml:space="preserve">– </w:t>
      </w:r>
      <w:r>
        <w:rPr>
          <w:b/>
          <w:sz w:val="22"/>
          <w:szCs w:val="22"/>
        </w:rPr>
        <w:t>83305,25 м².</w:t>
      </w:r>
    </w:p>
    <w:p>
      <w:pPr>
        <w:pStyle w:val="Normal"/>
        <w:ind w:firstLine="510"/>
        <w:jc w:val="both"/>
        <w:rPr/>
      </w:pPr>
      <w:r>
        <w:rPr>
          <w:b/>
          <w:color w:val="000000"/>
          <w:sz w:val="22"/>
          <w:szCs w:val="22"/>
        </w:rPr>
        <w:t xml:space="preserve">Срок выполнения работ: </w:t>
      </w:r>
      <w:r>
        <w:rPr>
          <w:color w:val="000000"/>
          <w:sz w:val="22"/>
          <w:szCs w:val="22"/>
        </w:rPr>
        <w:t>с 01 июня 2013г. по 20 сентября 2013г.</w:t>
      </w:r>
    </w:p>
    <w:p>
      <w:pPr>
        <w:pStyle w:val="Normal"/>
        <w:ind w:left="51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дорог частного сектора Орджоникидзевского района города Перми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102"/>
        <w:gridCol w:w="2292"/>
      </w:tblGrid>
      <w:tr>
        <w:trPr>
          <w:trHeight w:val="60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покрытия проезжей части, м2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/р ЧАПАЕВСКИЙ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778,3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 от дор. на Автодром до ул. Ольхов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 на Автодром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7,3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Кизеловская 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апаев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лов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ый Еловский переул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ой Еловский переул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ий Еловский переул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2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ый Еловский переул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6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ланер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ая Планер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. Пархоменко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овогодня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овогодняя, 11 (подъезд к пож. Гидранту)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кар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ПР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лорус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Логовая 1 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оговая 2 (от оврага до леса)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рактов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/р КИСЛОТНЫЕ ДАЧИ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437,6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олоколам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атутин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2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нзовый переул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ловин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дон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4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лвин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зот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лорец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,3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Федотов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4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Федотова, 2 (подъезд к пож. Гидранту)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акит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1,5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жен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8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ушмакина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6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ушмакина, 7 (подъезд к пож. Гидранту)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славль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Химкин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8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мен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уперфосфат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6,8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пас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8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итовая, 5 (подъезд к пож. Гидранту)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рняховского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усинский переул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куштанский пер.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/р КАМСКИЙ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188,3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кинских Комиссаров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8</w:t>
            </w:r>
          </w:p>
        </w:tc>
      </w:tr>
      <w:tr>
        <w:trPr>
          <w:trHeight w:val="381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кинских Комиссаров, 28 (подъезд к пож. Гидранту)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</w:tr>
      <w:tr>
        <w:trPr>
          <w:trHeight w:val="274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кинских Комиссаров, 9 (подъезд к пож. Гидранту)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льховская, 7 (подъезд к пож. Гидранту)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фсоюз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абкоров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6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уриков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1,9</w:t>
            </w:r>
          </w:p>
        </w:tc>
      </w:tr>
      <w:tr>
        <w:trPr>
          <w:trHeight w:val="329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аймушина (от ул. Городищенская до ул. Наймушина)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аймушина (от ул. Химиков до ул. Гончарова)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6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резов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5,6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тузов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гранич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Химиков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8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слот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,6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нчаров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8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граничная 2-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,4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раничный переул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родищен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5</w:t>
            </w:r>
          </w:p>
        </w:tc>
      </w:tr>
      <w:tr>
        <w:trPr>
          <w:trHeight w:val="52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 от Южной проходной «Искра-Энергетика» до  ул. Наймушин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,8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/р ЧУСОВСКОЙ ВОДОЗАБОР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ый Павловский проезд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РЕВНЯ ГОЛОВАНОВО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69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 в д. Голованово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деж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ов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абереж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вер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ядов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коль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убный переул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еле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/р ВЕРХНЕЕ ВАСИЛЬЕВО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4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асильев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ишвина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ый переул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ой переул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ий переул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/р НИЖНЕЕ ВАСИЛЬЕВО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41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ликов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ркут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алес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пиковый переул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миче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ургут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5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луд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кмолин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екабр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адрин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Хутор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одоч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чаный переул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ъезд к м/р Н.Васильевк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1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/р МАЛЫЕ РЕКИ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92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лвин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агор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5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лованов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ый переул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улвин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ерный переул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рнозавод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етлян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лоречен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альневосточ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алалихин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релк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Железнодорож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авод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чев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лов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енделеев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пов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 от м/р М.Реки до м/р Н.Васильево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/р ЛЕВШИНО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45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вшин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вшинский переул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5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елегат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6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мская (от дома №32 до дома №41)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Железнодорожная (Левшино)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/р ЯНВАРСКИЙ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527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родцов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воураль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</w:t>
            </w:r>
          </w:p>
        </w:tc>
      </w:tr>
      <w:tr>
        <w:trPr>
          <w:trHeight w:val="52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 от ул. Лянгасова до ул. Домостроительная  №81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 от МСЧ№6 до стадион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 от ул. Старикова 11 до Камлесосплав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ъездная дорога к ПДС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 от ул. Лянгасова до П/С «Январская»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шим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Хохлов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ранич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Юрлинская, ул. 2-ая Юрлин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син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агрин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слуд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рашим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ков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ерхневишер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8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ньков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</w:tr>
      <w:tr>
        <w:trPr>
          <w:trHeight w:val="52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Январская (от ул. Верхоянская до подвесного моста ППАТП №2)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5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Январская (от ул. Лянгасова до тупика)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неж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ерхотур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ая Верхотур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хорец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92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тамыш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енжинского, 53 (подъезд к пож. Гидранту)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Фрунзе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ая Амбар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мбар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хтымский переул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рго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ерхневолж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лмаз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овоалмаз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ерхнесылвен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нтябрь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ргузин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рзамас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ут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реповец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бан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матор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6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убцовская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завод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6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икопольская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гопольский переул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ыновский переул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дянский переул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синов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омостроитель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ксай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ерхоян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32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хоянский переул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оцман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емуховый переул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ой Черемуховый переул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2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люйский переул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йский переул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еевский переул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тамышский переул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янский переул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ая Боков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турваль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Язьвин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сеч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поли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ий переул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/р ГОЛОВАНОВСКИЙ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479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умажников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Яблонев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ябинов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хлад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еневый бульвар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угов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машков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емлянич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везд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снов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 от Ромашковой до Сиреневого бульвар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0</w:t>
            </w:r>
          </w:p>
        </w:tc>
      </w:tr>
      <w:tr>
        <w:trPr>
          <w:trHeight w:val="52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 от перекрестка улиц Бенгальская и Пузырева до дороги на Водозабор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ин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ый Мозырьский пер.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5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ой Мозырьский пер.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7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зырь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7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/р ПД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очный переул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/р ГАЙВ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95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лебей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6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лковская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елитополь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6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винский переулок 2-й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винский переулок 3-й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винский переулок 4-й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винский переулок 5-й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винский переулок 6-й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, 3-й, 4-й Гравийный переул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оркутин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онкий переулок 1-й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онкий переулок 2-ой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н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едногор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езен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езенская 3-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езенская 4-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езенская 5-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ван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хвин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рюпин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садеб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хтин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хтинская 2-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иро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шинев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бельщиков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и д. Н. Мостов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и д. В. Мостов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и п. Новогайвинский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и Соцпоселк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и п. Плотинк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и д. Ширяих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и п. Свободный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/р ЗАОЗЕРЬЕ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22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атонская 3-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атонская 4-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роходная 2-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роходная 3-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роходная 4-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роходная 5-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италин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урбин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рясолобов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рясолобова, 40 (подъезд к пож. Гидранту)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рясолобова, 71 (подъезд к пож. Гидранту)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рясолобова, 118 (подъезд к пож. Гидранту)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6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рясолобова, 105 (подъезд к пож. Гидранту)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киперов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6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атонская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роход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аозер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я Заозер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4-я Заозер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я Затон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я Затонская (подъезд к пож. Гидранту)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я Палуб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овоазов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ароазов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тер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2-я Катер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3-я Палуб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4-я Палуб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ерхнекам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йдароч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люпоч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 Паром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я Паром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ипец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мкинск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удоремонт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удоремонтная, 22 (подъезд к пож. Гидранту)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игналь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Сигнальный переул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Сигнальный переул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анкер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я Танкер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Яликов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адистов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адистов (подъезд к пож. Гидранту)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ямолиней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одолазн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ечников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 в д. Шустовк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чтов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я Мачтов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3-я Мачтова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 к Заозерской РЭП до границы район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селок ХИМИКИ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я улиц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я улиц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я улиц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я улиц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6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976835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выполняемых работ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/>
        <w:t>очистка основания от пыли, грязи и мус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/>
        <w:t xml:space="preserve">россыпь и разравнивание щебня, толщиной не менее 7 см из щебня: щебень из природного камня для дорожного строительства марка не ниже М800, фракция 20-40 мм, с </w:t>
      </w:r>
      <w:r>
        <w:rPr>
          <w:sz w:val="22"/>
          <w:szCs w:val="22"/>
        </w:rPr>
        <w:t>расклинцовкой щебня фракции 10-20 мм маркой не ниже М 800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/>
        <w:t>планировка щеб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плотнение покрытия с поливкой водой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выполнения работ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00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Технология производства работ, качество применяемых материалов и условия выполнения текущего ремонта должны отвечать требованиям нормативных документов согласно приложения № 1 к техническому зад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00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 по текущему ремонту выполняются по заявке Заказчика (приложение №2 к техническому зада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00" w:leader="none"/>
        </w:tabs>
        <w:ind w:left="567" w:hanging="567"/>
        <w:jc w:val="both"/>
        <w:rPr/>
      </w:pPr>
      <w:r>
        <w:rPr>
          <w:sz w:val="22"/>
          <w:szCs w:val="22"/>
        </w:rPr>
        <w:t>Выполненные работы предъявляются заказчику с предоставлением общего журнала работ, фотодокументов, документов, подтверждающих качество применяемых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00" w:leader="none"/>
        </w:tabs>
        <w:ind w:left="567" w:hanging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боты вести в соответствии прилагаемой схемы, выдаваемой на момент заключения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00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Границы работ объектов капитального ремонта уточняются на месте на момент начала работ и утверждаются заказчи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00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троительный мусор и грунт использовать на нужды района по решению Заказч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00" w:leader="none"/>
        </w:tabs>
        <w:ind w:left="567" w:hanging="567"/>
        <w:jc w:val="both"/>
        <w:rPr/>
      </w:pPr>
      <w:r>
        <w:rPr>
          <w:sz w:val="22"/>
          <w:szCs w:val="22"/>
        </w:rPr>
        <w:t>Гарантийный срок на работы, выполненные подрядчиком, устанавливается – 12 месяцев со дня подписания последнего акта выполненных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  <w:tab w:val="left" w:pos="1260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граждение мест производства работ по ремонту производится в соответствии с требованиями ГОСТ, СНиП и других нормативных документов согласно приложения № 1 к техническому заданию.</w:t>
      </w:r>
    </w:p>
    <w:p>
      <w:pPr>
        <w:sectPr>
          <w:type w:val="nextPage"/>
          <w:pgSz w:w="11906" w:h="16838"/>
          <w:pgMar w:left="9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00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выполняться подрядной организацией лично (без привлечения субподрядной организации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качества выполняемых работ и условия снижения стоимости рабо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29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\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тролируемый параме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% снижение сто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Ширина сло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более 10% результатов измерений могут иметь отклонения от проектных значений в пределах от минус 7 см до плюс 10 см, не более 90% результатов измерений могут иметь отклонения в пределах от минус 5 см до плюс 5 с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нижение не производи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более 15% результатов измерений могут иметь отклонения от проектных значений в пределах от минус 7 см до плюс 10 см, не более 85% результатов измерений могут иметь отклонения в пределах от минус 5 см до плюс 5 с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ыше 15% результатов измерений имеют отклонения от проектных значений от минус 7 см до плюс 10 см или результаты измерений превышают допустимые гран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ы не принимаю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олщина сло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более 5% результатов измерений могут иметь отклонения от проектных размеров от минус 15 мм до плюс 15 мм, 95% результатов измерений могут иметь отклонения от минус 10 мм до плюс 1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нижение не производи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более 10% результатов измерений могут иметь отклонения от проектных размеров от минус 15 мм до плюс 15 мм, 90% результатов измерений могут иметь отклонения от минус 10 мм до плюс 1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%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ыше 10% результатов измерений имеют отклонения от проектных значений от минус 15 мм до плюс 15 мм или результаты измерений превышают допустимые гран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ы не принимаются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перечные укл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% результатов измерений имеют отклонений от требуемых решений от плюс 5% до минус 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нижение не производится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более 10% результатов измерений имеют отклонения от требуемых решений от плюс 10% до минус 10%, 90% результатов измерений могут иметь отклонения от требуемых решений от минус 5% до плюс 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 тыс. руб. за каждое измеренное отклонение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более 5% результатов измерений имеют отклонения от требуемых решений от плюс 10-15% до минус 10-15% остальные результаты измерений могут иметь отклонения от требуемых решений от минус 5% до плюс 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 тыс. руб. за каждое измеренное отклонение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ыше 5% результатов измерений решений имеют отклонения от требуемых решений свыше 1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а не принимается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овность в продольном и поперечном направлении (5 замеров просвета под рейкой длинной 3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5% результатов могут иметь значения просветов в пределах до 20мм, 95% результатов измерений могут иметь значение просветов до 10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нижение не производится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 5% до 10% результатов измерений имеют значение просветов в пределах до 20мм, остальные результаты измерений могут иметь просвет в пределах до 1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 тыс. руб. за каждый замер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ыше 10% результатов измерений имеют значение просветов в пределах до 20мм, остальные результаты измерений могут иметь просвет в пределах до 1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а не принимается</w:t>
            </w:r>
          </w:p>
        </w:tc>
      </w:tr>
    </w:tbl>
    <w:p>
      <w:pPr>
        <w:sectPr>
          <w:type w:val="nextPage"/>
          <w:pgSz w:w="11906" w:h="16838"/>
          <w:pgMar w:left="9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606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32"/>
        <w:gridCol w:w="1476"/>
        <w:gridCol w:w="4962"/>
      </w:tblGrid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2.05.02-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 5 (БСТ11/0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3.06.03-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23-01-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ая климатолог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4-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.8.563-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р 10/03 и 1/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2.11-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0.0.1-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1.1.01-77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2.1.01-76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4.2.01-81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4-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578-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267-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296.0-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269.1-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757-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0412-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597-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Н 19-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Н 37-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735-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736-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289-20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218.1.052-20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автодор М-20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автодор М-20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автодор М-20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классификация автомобильных доро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35-01-20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ость зданий и сооружений для маломобильных групп населения.</w:t>
            </w:r>
          </w:p>
        </w:tc>
      </w:tr>
    </w:tbl>
    <w:p>
      <w:pPr>
        <w:sectPr>
          <w:type w:val="nextPage"/>
          <w:pgSz w:w="11906" w:h="16838"/>
          <w:pgMar w:left="9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ка на производство рабо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229"/>
        <w:gridCol w:w="1742"/>
        <w:gridCol w:w="1984"/>
        <w:gridCol w:w="1819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 (адрес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(адре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(адрес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работ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31:00Z</dcterms:created>
  <dc:creator>user</dc:creator>
  <dc:description/>
  <cp:keywords/>
  <dc:language>en-US</dc:language>
  <cp:lastModifiedBy>Трофимов Дмитрий Алексеевич</cp:lastModifiedBy>
  <cp:lastPrinted>2013-03-06T11:11:00Z</cp:lastPrinted>
  <dcterms:modified xsi:type="dcterms:W3CDTF">2013-03-27T05:02:00Z</dcterms:modified>
  <cp:revision>20</cp:revision>
  <dc:subject/>
  <dc:title>Техническое задание </dc:title>
</cp:coreProperties>
</file>