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37213000001-П от 02.04.2013</w:t>
      </w:r>
    </w:p>
    <w:p>
      <w:pPr>
        <w:pStyle w:val="Normal"/>
        <w:rPr/>
      </w:pPr>
      <w:r>
        <w:rPr/>
        <w:br/>
        <w:t xml:space="preserve">02 апреля 2013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туалетных помещений в детском саду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ёнка - детский сад № 137" г.Перми (ИНН 5908015811, КПП 5908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туалетных помещений в детском саду.» </w:t>
        <w:br/>
        <w:t>Начальная (максимальная) цена контракта (с указанием валюты): 399 892,98 (триста девяносто девять тысяч восемьсот девяносто два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37213000001 от 20.03.2013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Николаевна Сесюни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аньк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ахон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Эльвира Музарисовна Миргале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ина Александровна Фами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2.04.2013 по адресу: Российская Федерация, 614101, Пермский край, Пермь г, ул. Закамская, дом 27, -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8 (восемнадцать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36"/>
        <w:gridCol w:w="2701"/>
        <w:gridCol w:w="3672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риус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Автозаводская, 21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ительная компания "Эва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пр-кт Декабристов, 41, кор.1, кв.57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ютСтрой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. ул. Луначарского, 51а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Урал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етропавловская, 15а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монтно-строительная компания Сандал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Дзержинского, 50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 СК-Девайс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Комсомольский проспект, 96-17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Я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пос. Новые ляды, ул Мира, 24-15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екс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Одоевского, 40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кология. Комплексные коммуникации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Монастырская, 152-20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лимпСтрой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д. 27, оф. 804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жСетьМонтаж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. ул. Гусарова, 5а/1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ОСБ-Проект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Уральская, 93, оф. 3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Евгений Юрьевич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. Гагарина, 70-51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Юма-строй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алкова, 26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фжилстрой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Ласьвинская, 100а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 Вячеслав Владимирович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Автозаводская, 4-19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тар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Васнецова, 12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рансэнерго" 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Лодыгина, д.1,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30094, КПП 590501001 Общество с ограниченной ответственностью "Сириус" (Адрес: г. Пермь, ул. Автозаводская, 21).</w:t>
        <w:br/>
        <w:t>Предложение о цене контракта: 265 000,00 (двести шестьдесят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6</w:t>
        <w:br/>
        <w:t>Чернышев Вячеслав Владимирович (Адрес: 614101, г. Пермь, Автозаводская, 4-19.).</w:t>
        <w:br/>
        <w:t>Предложение о цене контракта: 268 000,00 (двести шестьдесят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Николаевна Сесюн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ньк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хон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Эльвира Музарисовна Миргале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на Александровна Фами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ентр развития ребёнка - детский сад № 137" г.Перми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4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37213000001-П от 02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туалетных помещений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4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4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2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8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4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37213000001-П от 02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туалетных помещений в детском саду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9 892,98 (триста девяносто девять тысяч восемьсот девяносто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383"/>
        <w:gridCol w:w="22"/>
        <w:gridCol w:w="655"/>
        <w:gridCol w:w="157"/>
      </w:tblGrid>
      <w:tr>
        <w:trPr/>
        <w:tc>
          <w:tcPr>
            <w:tcW w:w="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осемнадцать)</w:t>
            </w:r>
          </w:p>
        </w:tc>
        <w:tc>
          <w:tcPr>
            <w:tcW w:w="1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36"/>
        <w:gridCol w:w="2701"/>
        <w:gridCol w:w="3672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риус" , ИНН 5908030094, КПП 5905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Автозаводская, 21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1 (смета) и условиями Приложения № 3 (проект договора)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 (пункт 8.2.4.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ительная компания "Эва" , ИНН 5905288017, КПП 5905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пр-кт Декабристов, 41, кор.1, кв.57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1 (локальный сметный расчет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ные или подлежащие выплате, а так же вывоз мусора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ютСтрой" , ИНН 5902179605, КПП 5902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. ул. Луначарского, 51а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 № 1 (смета) и условиями Приложения № 3 (проект договора)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 : таможенные пошлины, налоги, сборы и другие обязательные платежи, выплаченные или подлежащие выплате, а так же вывоз мусора (пункт 8.2.4,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Урал" , ИНН 5902885833, КПП 5902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етропавловская, 15а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Расходы на перевозку, страхование, уплатк таможенных пошлин, налогов , сборов и других обязательных платеже, все расходы по выполнению данных работ, в том числе расходы на приобретение, погрузку, перевозку, доставку и разгрузку материалов, командировочные расходыте вывоз строительного мусора ,оплату страховых, транспортных и прочих расдодов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монтно-строительная компания Сандал" , ИНН 5904144774, КПП 5905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Дзержинского, 50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(смета) и условиями Приложения №3 (проект договора)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 : таможенные пошлины, налоги, сборы и другие обязательные платежи, выплаченные или подлежащие выплате, а так же вывоз мусора (пункт 8.2.4,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 СК-Девайс" , ИНН 5904256661, КПП 5904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Комсомольский проспект, 96-17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Работы, выполняеные по настоящему Договору соответствуют ГОСТам, СНиПам и другим нормативно-техническим требованиям, требованиям Заказчика, а так же Санитарным правилам об утверждении САНПИН 2.4.1.2660-10 "Санитарно-эпидемиологическим требованиям к устройству, содержанию и организации режима работы в дошкольных организациях" 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 : таможенные пошлины, налоги, сборы и другие обязательные платежи, выплаченные или подлежащие выплате, а так же вывоз мусора (пункт 8.2.4,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Я" , ИНН 5904283930, КПП 5904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пос. Новые ляды, ул Мира, 24-15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боты соответствую ГОСТам, СНиПАМ и другим нормативно-техническим требованиям, требованиям Заказчика, а так же санитарным правилам от утверждении САНПИН 2.4.1.2660-10 "Санитарно-эпидемиологические требования к устройству, содержанию и организации режима работы в дошкольных организациях"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 : таможенные пошлины, налоги, сборы и другие обязательные платежи, выплаченные или подлежащие выплате, а так же вывоз мусора (пункт 8.2.4,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екс" , ИНН 5905224038, КПП 5905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 Одоевского, 40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1 (смета) и условиями Приложения № 3 (проект договора)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 : таможенные пошлины, налоги, сборы и другие обязательные платежи, выплаченные или подлежащие выплате, а так же вывоз мусора (пункт 8.2.4,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ология. Комплексные коммуникации" , ИНН 5903084515, КПП 5903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Монастырская, 152-20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все стоимость работ, материалов. расходы на перевозку, уплату таможенных пошлин, налогов, сборов и других обязательных платежей, связанных с исполнением условий договора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лимпСтрой" , ИНН 5902888168, КПП 5902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д. 27, оф. 804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(смета) и условиями Приложения № 3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 : таможенные пошлины, налоги, сборы и другие обязательные платежи, выплаченные или подлежащие выплате, а так же вывоз мусора (пункт 8.2.4,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жСетьМонтаж" , ИНН 5916027641, КПП 5916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. ул. Гусарова, 5а/1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меняемые материалы соответствуют ГОСТ и имеют сертификаты и паспорта качества. Перечень используемых материалов согласно Приложению № 1 СМЕТА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 : таможенные пошлины, налоги, сборы и другие обязательные платежи, выплаченные или подлежащие выплате, а так же вывоз мусора (пункт 8.2.4,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Б-Проект" , ИНН 5906052568, КПП 5906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Уральская, 93, оф. 3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локально-сметных расчетов (Приложение №1)</w:t>
              <w:br/>
              <w:t>Сведения о включенных или не включенных расходах в цену товара, работы, услуги: Стоимость материалов, оборудования, транспортных расходов, страхования, налогов, вывоз мусора, сборов и других обязательных платежей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Евгений Юрьевич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. Гагарина, 70-51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(смета) и условиями Приложения № 3 (проект договора)</w:t>
              <w:br/>
              <w:t>Сведения о включенных или не включенных расходах в цену товара, работы, услуги: В цену государственного контракта включены: транспортые, заготовительно - складские расходы, затраты на страхование, налоги, таможенные пошлины, сборы и другие обязательные платежи, которые несет Исполнитель при выполнении условий государственного контракта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ма-строй" , ИНН 5903080038, КПП 5903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алкова, 26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е с приложением № 1 (смета) и условиями Приложения №3 (проек договора).</w:t>
              <w:br/>
              <w:t>Сведения о включенных или не включенных расходах в цену товара, работы, услуги: В цену государственного контракта включены: транспортые, заготовительно - складские расходы, затраты на страхование, налоги, таможенные пошлины, сборы и другие обязательные платежи, которые несет Исполнитель при выполнении условий государственного контракта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фжилстрой" , ИНН 5902849610, КПП 5902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Ласьвинская, 100а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кущий ремонт туалетных помещений в детском саду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 : таможенные пошлины, налоги, сборы и другие обязательные платежи, выплаченные или подлежащие выплате, а так же вывоз мусора (пункт 8.2.4, проекта договора).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 Вячеслав Владимирович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Автозаводская, 4-19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4540020 Отделочные работы (4540200)-(4540301) В соответствии с Приложением №1 (смета) и условиями Приложения №3 (проект договора)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ые или подлежащие выплате, а так жевывоз мусора (пунк 8.2.4. проект договора)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тар" , ИНН 5907034353, КПП 5907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Васнецова, 12.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ые или подлежащие выплате, а так жевывоз мусора 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рансэнерго" , ИНН 5904258524, КПП 590401001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Лодыгина, д.1,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аукционной документации.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: таможенные пошлины, налоги, сборы и другие обязательные платежи, выплаченые или подлежащие выплате, а так жевывоз мусора (пунк 8.2.4. проект договора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37213000001-П от 02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туалетных помещений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36"/>
        <w:gridCol w:w="2701"/>
        <w:gridCol w:w="3672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30094, КПП 590501001, Общество с ограниченной ответственностью "Сириус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8017, КПП 590501001, Общество с ограниченной ответственностью "Строительная компания "Эва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9605, КПП 590201001, Общество с ограниченной ответственностью "УютСтрой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85833, КПП 590201001, Общество с ограниченной ответственностью "СтройУрал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4774, КПП 590501001, Общество с ограниченной ответственностью "Ремонтно-строительная компания Сандал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6661, КПП 590401001, Общество с ограниченной ответственностью " СК-Девайс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83930, КПП 590401001, Общество с ограниченной ответственностью "РЕЯ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4038, КПП 590501001, Общество с ограниченной ответственностью "Алекс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4515, КПП 590301001, Общество с ограниченной ответственностью "Экология. Комплексные коммуникации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88168, КПП 590201001, Общество с ограниченной ответственностью "ОлимпСтрой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7641, КПП 591601001, Общество с ограниченной ответственностью "ИнжСетьМонтаж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2568, КПП 590601001, Общество с ограниченной ответственностью "РОСБ-Проект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Евгений Юрьевич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0038, КПП 590301001, Общество с ограниченной ответственностью "Юма-строй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9610, КПП 590201001, Общество с ограниченной ответственностью "Профжилстрой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 Вячеслав Владимирович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4353, КПП 590701001, Общество с ограниченной ответственностью "Ретар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8524, КПП 590401001, Общество с ограниченной ответственностью "Трансэнерго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37213000001-П от 02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туалетных помещений в детском сад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2036"/>
        <w:gridCol w:w="2701"/>
        <w:gridCol w:w="3672"/>
      </w:tblGrid>
      <w:tr>
        <w:trPr/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риус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ительная компания "Эва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ютСтрой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Урал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монтно-строительная компания Сандал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 СК-Девайс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4 832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Я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7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екс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ология. Комплексные коммуникации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лимпСтрой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 9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жСетьМонтаж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9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Б-Проект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Евгений Юрьевич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Юма-строй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фжилстрой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0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ев Вячеслав Владимирович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тар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00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рансэнерго"</w:t>
            </w:r>
          </w:p>
        </w:tc>
        <w:tc>
          <w:tcPr>
            <w:tcW w:w="2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8 780,00 </w:t>
            </w:r>
          </w:p>
        </w:tc>
        <w:tc>
          <w:tcPr>
            <w:tcW w:w="3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58:00Z</dcterms:created>
  <dc:creator>User</dc:creator>
  <dc:description/>
  <cp:keywords/>
  <dc:language>en-US</dc:language>
  <cp:lastModifiedBy>User</cp:lastModifiedBy>
  <cp:lastPrinted>2013-04-02T10:15:00Z</cp:lastPrinted>
  <dcterms:modified xsi:type="dcterms:W3CDTF">2013-04-02T05:20:00Z</dcterms:modified>
  <cp:revision>5</cp:revision>
  <dc:subject/>
  <dc:title/>
</cp:coreProperties>
</file>