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 »___________2013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« ___» 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_РАЗДЕЛ_VI._ОБРАЗЦЫ_ФОРМ,_ПРЕДСТАВЛЯ"/>
      <w:bookmarkEnd w:id="0"/>
      <w:r>
        <w:rPr>
          <w:sz w:val="22"/>
          <w:szCs w:val="22"/>
        </w:rPr>
        <w:t>Муниципальное казенное учреждение «Пермская городская служба по регулированию численности безнадзорных собак и кошек», именуемое в дальнейшем «ЗАКАЗЧИК», в лице Ходыревой Галины Владимировны,  действующего на основании Устава,  с одной стороны, и _______________________, именуемое в дальнейшем «ИСПОЛНИТЕЛЬ», в лице ______________, действующего на основании __________, с другой стороны, заключили настоящий договор по результатам проведенного открытого аукциона в электронной форме (Протокол ___________ от «__» ________ 2013г.) о нижеследующем:</w:t>
      </w:r>
    </w:p>
    <w:p>
      <w:pPr>
        <w:pStyle w:val="Style1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1. В соответствии с приказом директора от _______ №___, решением котировочной  комиссии (протокол от «___» ___________ 2013г. №______) и в пределах, доведенных до Заказчика ежегодных лимитов бюджетных средств, Заказчик поручает и принимает, а Исполнитель по заявке Заказчика оказывает услуги по вывозу и утилизации отхода «навоз» - отходы жизнедеятельности безнадзорных собак (далее – отходы) в качестве сырья для переработки методом компостирования или иным, разрешенным для данного вида отходов метод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Заказчик обязуется оплачивать данную услугу Исполнителю на условиях, установленных настоящим договором и  выполнять требования Исполнителя в  части организации процесса оказания услуг по настоящему договору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2"/>
          <w:szCs w:val="22"/>
        </w:rPr>
        <w:t>1.2. Исполнитель выполняет обязательства в соответствии с: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стоящим договором и приложениями к нему, являющимися его неотъемлемой частью: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2"/>
          <w:szCs w:val="22"/>
        </w:rPr>
        <w:t>Приложение №1 – Техническое задание;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2 – Перечень документов на передаваемые отходы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ормами и требованиями Федерального закона от 24 июня 1998 года № 89-ФЗ «Об отходах производства и потребления» 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в) правилами сбора, сортировки и передачи отходов, утвержденными сторонами договора совместно. </w:t>
      </w:r>
    </w:p>
    <w:p>
      <w:pPr>
        <w:pStyle w:val="Style1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Оказывать Заказчику услуги по настоящему договору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Соликамская 271, по его заявке или установленному график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2.1.2. Оказывать услуги по настоящему договору своими силами, либо с привлечением третьих лиц по своему усмотр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2.1.3. Обеспечить соблюдение норм охраны труда при работе собственных работников с отходами Заказчик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4. Предоставить Заказчику оборудование – 2 (два) металлических закрытых контейнера, объемом 6 куб.м. по акту приемки-передачи. 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Обеспечить временное хранение отходов внутри учреждения и передачу отходов Исполнителю согласно Правилам сбора, сортировки и передачи отход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2. Принять контейнер по акту приема-передач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4. Использовать контейнер  только для складирования разрешенных отходов, эксплуатировать контейнер надлежащим образом, обеспечить его сохранность и не допускать пов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8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9. Делать заявку на эвакуацию отходов, с указанием адреса места временного хранения  отходов,  не менее чем за 48 часов до оказания услуги Исполнителе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10. Оплатить Исполнителю фактически оказанные услуг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11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2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3. Предоставить контейнер Исполнителю в течение 1 (одного) дня после окончания действия настоящего договора по акту приемки-передач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приемки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ередача отходов Исполнителю в течение отчетного периода (месяца) производится ответственным лицом Заказчика. О назначении, изменении ответственного лица, об отсутствии такого лица на рабочем месте, Заказчик обязан уведомить Исполнителя за одни сутки, с указанием: ФИО, контактного телефона лица, замещающего ответственное лиц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Количество отходов, переданных Исполнителю в течение отчетного периода (месяца) фиксируется в накладных (путевых листах) и актах приема-передачи отходов, подписываемых представителями Заказчика и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оказанных Исполнителем услуг оформляется двухсторонним актом оказанных услуг (далее - акт) один раз в месяц (отчетный) на основе накладных (путевых листов) актов приема передачи отход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Стоимость услуг по договору устанавливается на основании итогов запроса котировок и определяется из расчета </w:t>
      </w:r>
      <w:r>
        <w:rPr>
          <w:bCs/>
          <w:sz w:val="22"/>
          <w:szCs w:val="22"/>
        </w:rPr>
        <w:t xml:space="preserve">______   (____________________) рублей за 1 куб.м. отходов. </w:t>
      </w:r>
      <w:r>
        <w:rPr>
          <w:sz w:val="22"/>
          <w:szCs w:val="22"/>
        </w:rPr>
        <w:t xml:space="preserve">Общая стоимость услуг  по договору не превышает ________________ </w:t>
      </w:r>
      <w:r>
        <w:rPr>
          <w:b/>
          <w:sz w:val="22"/>
          <w:szCs w:val="22"/>
        </w:rPr>
        <w:t xml:space="preserve">(_________________ ) 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о итогам каждого календарного месяца Исполнитель предоставляет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4. Оплата производится в течение 10 рабоч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 В случае неисполнения, ненадлежащего исполнения Сторонами своих обязательств по настоящему договору, Стороны несут ответственность согласно действующему законодательству РФ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В случае нарушения сроков оплаты по договору Заказчик несет ответственность согласно действующему законодательству РФ. В случае причинения ущерба имуществу Исполнителя (повреждение контейнеров и т.п.) Заказчик возмещает ущерб согласно представленной смете в сумме необходимых ремонтно-восстановительных работ, при утрате имущества – в размере его стоимости.</w:t>
      </w:r>
    </w:p>
    <w:p>
      <w:pPr>
        <w:pStyle w:val="Normal"/>
        <w:ind w:right="-54" w:firstLine="720"/>
        <w:jc w:val="both"/>
        <w:rPr/>
      </w:pPr>
      <w:r>
        <w:rPr>
          <w:sz w:val="22"/>
          <w:szCs w:val="22"/>
        </w:rPr>
        <w:t>5.3. Все споры по настоящему контракту разрешаются в порядке, установленно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5.4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2"/>
        <w:ind w:firstLine="720"/>
        <w:rPr/>
      </w:pPr>
      <w:r>
        <w:rPr>
          <w:sz w:val="22"/>
          <w:szCs w:val="22"/>
        </w:rPr>
        <w:t>5.5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Срок действия договор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вступает в силу с момента подписания его сторонами и действует до «31» декабря 2013г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Договор составлен в двух экземплярах, имеющих одинаковую юридическую силу: один находится у Заказчика,  второй – у Исполнител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5. Неотъемлемой частью настоящего договора являются следующие прилож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 1: Техническое задани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Перечень документов на передаваемые отхо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783"/>
      </w:tblGrid>
      <w:tr>
        <w:trPr>
          <w:trHeight w:val="49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«Заказчик»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«Исполнитель»</w:t>
            </w:r>
          </w:p>
        </w:tc>
      </w:tr>
      <w:tr>
        <w:trPr>
          <w:trHeight w:val="251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КУ «ПГС по регулированию численности безнадзорных собак и кошек»</w:t>
            </w:r>
          </w:p>
          <w:p>
            <w:pPr>
              <w:pStyle w:val="Normal"/>
              <w:rPr/>
            </w:pPr>
            <w:r>
              <w:rPr/>
              <w:t xml:space="preserve">Юр. адрес: 614000, г. Пермь, ул. Советская, 22 </w:t>
            </w:r>
          </w:p>
          <w:p>
            <w:pPr>
              <w:pStyle w:val="Normal"/>
              <w:rPr/>
            </w:pPr>
            <w:r>
              <w:rPr/>
              <w:t>Адрес местонахождения: 614014, г. Пермь, ул. Соликамская, 271</w:t>
            </w:r>
          </w:p>
          <w:p>
            <w:pPr>
              <w:pStyle w:val="Normal"/>
              <w:rPr/>
            </w:pPr>
            <w:r>
              <w:rPr/>
              <w:t xml:space="preserve">ИНН 5902506411  КПП 590201001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МКУ «ПГС РЧБСК» л/с 02915016572) в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БИК 045773001 к/с 4020481030000000000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1" w:hanging="164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од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         Г.В. Ходы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ind w:left="-24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_______________                   </w:t>
            </w:r>
          </w:p>
          <w:p>
            <w:pPr>
              <w:pStyle w:val="Normal"/>
              <w:ind w:lef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right"/>
        <w:rPr/>
      </w:pP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договора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 на передаваемые отходы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Класс отходов: биологические отходы (отходы жизнедеятельности безнадзорных собак)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 Паспорт на отход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Накладная на груз (отходы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783"/>
      </w:tblGrid>
      <w:tr>
        <w:trPr>
          <w:trHeight w:val="882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од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           Г.В. Ходы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                   </w:t>
            </w:r>
          </w:p>
          <w:p>
            <w:pPr>
              <w:pStyle w:val="Normal"/>
              <w:ind w:lef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3">
    <w:name w:val=" Знак Знак3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 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18:00Z</dcterms:created>
  <dc:creator>Zoya</dc:creator>
  <dc:description/>
  <cp:keywords/>
  <dc:language>en-US</dc:language>
  <cp:lastModifiedBy>КОМПИК</cp:lastModifiedBy>
  <cp:lastPrinted>2013-03-21T16:24:00Z</cp:lastPrinted>
  <dcterms:modified xsi:type="dcterms:W3CDTF">2013-04-01T09:22:00Z</dcterms:modified>
  <cp:revision>24</cp:revision>
  <dc:subject/>
  <dc:title>Договор _____</dc:title>
</cp:coreProperties>
</file>