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апреля 2013 года № 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: жилые помещения в многоквартирных домах, находящиеся в муниципальной собственности, расположенные в Орджоникидзевском районе города Пер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Орджоникидзевском районе города Перми, в количестве 34 (тридцать четыре) штук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: жилые помещения в многоквартирных домах, находящиеся в муниципальной собственности, расположенные в Орджоникидзевском районе города Пер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на жилые помещения (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Орджоникидзевском районе города Перми, в количестве 34 (тридцать четыре) штук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, подпись – для физического лица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3-29T14:21:00Z</cp:lastPrinted>
  <dcterms:modified xsi:type="dcterms:W3CDTF">2013-03-29T09:21:00Z</dcterms:modified>
  <cp:revision>54</cp:revision>
  <dc:subject/>
  <dc:title>СОГЛАСОВАНО</dc:title>
</cp:coreProperties>
</file>