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технических паспортов на жилые помещения, находящиеся в муниципальной собственности, расположенные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технических паспортов на жилые помещения, находящиеся в муниципальной собственности, расположенные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реплено в виде файл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по изготовлению технических паспортов на жилые помещения, находящиеся в муниципальной собственности, расположенные в Орджоникидзевском районе города Перми - проведению технической инвентаризации, паспортизац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кты: жилые помещения в многоквартирных домах, находящиеся в муниципальной собственности, расположенные в Орджоникидзевском районе города Перми. Изготовление технических паспортов на жилые помещения (объекты) (квартиры, комнаты в квартирах), находящиеся в муниципальной собственности (проведение технической инвентаризации и паспортизации жилых помещений, либо изготовление технического паспорта по данным имеющейся технической инвентаризации), расположенные в Орджоникидзевском районе города Перми, в количестве 34 (тридцать четыре) шту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предварительной заявке Управления жилищных отношений администрации города Перми в течение 20 (двадцать) календарных дней по одному объе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и) рабочих дней с момента предоставления Исполнителем счета,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4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8:00Z</dcterms:created>
  <dc:creator>Рыжих</dc:creator>
  <dc:description/>
  <cp:keywords/>
  <dc:language>en-US</dc:language>
  <cp:lastModifiedBy>Рыжих</cp:lastModifiedBy>
  <dcterms:modified xsi:type="dcterms:W3CDTF">2013-04-03T05:28:00Z</dcterms:modified>
  <cp:revision>2</cp:revision>
  <dc:subject/>
  <dc:title/>
</cp:coreProperties>
</file>