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апреля 2013 года № 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: жилые помещения в многоквартирных домах, находящиеся в муниципальной собственности, расположенные в Дзержинском районе города Пер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аспортов на жилые помещения (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Дзержинском районе города Перми, в количестве 11 (одиннадцать) шту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: жилые помещения в многоквартирных домах, находящиеся в муниципальной собственности, расположенные в Дзержинском районе города Перм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аспортов на жилые помещения (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Дзержинском районе города Перми, в количестве 11 (одиннадцать) шту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ИО, подпись – для физического лица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Рыжих</cp:lastModifiedBy>
  <cp:lastPrinted>2013-03-29T14:27:00Z</cp:lastPrinted>
  <dcterms:modified xsi:type="dcterms:W3CDTF">2013-03-29T09:27:00Z</dcterms:modified>
  <cp:revision>56</cp:revision>
  <dc:subject/>
  <dc:title>СОГЛАСОВАНО</dc:title>
</cp:coreProperties>
</file>