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03» апреля 2013г. №0356300030513000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АКТА</w:t>
      </w:r>
    </w:p>
    <w:p>
      <w:pPr>
        <w:pStyle w:val="Normal"/>
        <w:shd w:val="clear" w:color="auto" w:fill="FFFFFF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РАБОТКУ ПРОЕКТНО-СМЕТНОЙ ДОКУМЕНТАЦИИ</w:t>
      </w:r>
    </w:p>
    <w:p>
      <w:pPr>
        <w:pStyle w:val="Normal"/>
        <w:shd w:val="clear" w:color="auto" w:fill="FFFFFF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</w:t>
      </w:r>
    </w:p>
    <w:p>
      <w:pPr>
        <w:pStyle w:val="Normal"/>
        <w:shd w:val="clear" w:color="auto" w:fill="FFFFFF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val="clear" w:color="auto" w:fill="FFFFFF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 xml:space="preserve">                                          </w:t>
        <w:tab/>
        <w:t xml:space="preserve"> «___» __________ 20__г.</w:t>
      </w:r>
    </w:p>
    <w:p>
      <w:pPr>
        <w:pStyle w:val="Normal"/>
        <w:shd w:val="clear" w:color="auto" w:fill="FFFFFF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b/>
          <w:sz w:val="20"/>
          <w:szCs w:val="20"/>
        </w:rPr>
        <w:t>Муниципальное казенное учреждение «Содержание муниципального имущества»</w:t>
      </w:r>
      <w:r>
        <w:rPr>
          <w:sz w:val="20"/>
          <w:szCs w:val="20"/>
        </w:rPr>
        <w:t xml:space="preserve">, именуемое </w:t>
        <w:br/>
        <w:t xml:space="preserve">в дальнейшем «Заказчик», в лице ____________________________________________, действующего на основании ______________________________________________________________________________, с одной стороны, и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______________________________________________, именуемое в дальнейшем «Исполнитель», в лице ________________________________________, действующего на основании _____________________, с другой стороны, совместно именуемые «Стороны», на основании решения Единой комиссии протокол № ___________ от «_____» _________ 2013 года заключили настоящий Муниципальный контракт (далее - Контракт) о нижеследующем:</w:t>
      </w:r>
    </w:p>
    <w:p>
      <w:pPr>
        <w:pStyle w:val="Normal"/>
        <w:shd w:val="clear" w:color="auto" w:fill="FFFFFF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1.1.Заказчик поручает, а Исполнитель принимает на себя обязательства по </w:t>
      </w:r>
      <w:r>
        <w:rPr>
          <w:b/>
          <w:sz w:val="20"/>
          <w:szCs w:val="20"/>
        </w:rPr>
        <w:t xml:space="preserve">разработке </w:t>
      </w:r>
      <w:r>
        <w:rPr>
          <w:b/>
          <w:bCs/>
          <w:sz w:val="20"/>
          <w:szCs w:val="20"/>
        </w:rPr>
        <w:t>проектно</w:t>
      </w:r>
      <w:r>
        <w:rPr>
          <w:b/>
          <w:sz w:val="20"/>
          <w:szCs w:val="20"/>
        </w:rPr>
        <w:t>-сметной документации на капитальный ремонт кровли объекта по адресу: г.Пермь, ул.Советской Армии,23а</w:t>
      </w:r>
      <w:r>
        <w:rPr>
          <w:sz w:val="20"/>
          <w:szCs w:val="20"/>
        </w:rPr>
        <w:t xml:space="preserve"> (далее именуется - ПСД).</w:t>
      </w:r>
    </w:p>
    <w:p>
      <w:pPr>
        <w:pStyle w:val="Normal"/>
        <w:tabs>
          <w:tab w:val="clear" w:pos="708"/>
          <w:tab w:val="left" w:pos="1503" w:leader="none"/>
        </w:tabs>
        <w:ind w:firstLine="567"/>
        <w:rPr>
          <w:color w:val="000000"/>
          <w:sz w:val="20"/>
          <w:szCs w:val="20"/>
        </w:rPr>
      </w:pPr>
      <w:r>
        <w:rPr>
          <w:sz w:val="20"/>
          <w:szCs w:val="20"/>
        </w:rPr>
        <w:t>1.2. Разработка разделов ПСД осуществляется в соответствии с Постановлением Правительства РФ  № 87 от 16.02.2008 г., в соответствии с Заданием на проектирование (Приложение № 1).</w:t>
      </w:r>
    </w:p>
    <w:p>
      <w:pPr>
        <w:pStyle w:val="Normal"/>
        <w:shd w:val="clear" w:color="auto" w:fill="FFFFFF"/>
        <w:ind w:firstLine="567"/>
        <w:rPr>
          <w:sz w:val="22"/>
          <w:szCs w:val="22"/>
        </w:rPr>
      </w:pPr>
      <w:r>
        <w:rPr>
          <w:sz w:val="20"/>
          <w:szCs w:val="20"/>
        </w:rPr>
        <w:t>1.2. Срок выполнения работ 30 дней с момента заключения настоящего Контракта с возможностью досрочной сдачи выполненных работ.</w:t>
      </w:r>
    </w:p>
    <w:p>
      <w:pPr>
        <w:pStyle w:val="Normal"/>
        <w:shd w:val="clear" w:color="auto" w:fill="FFFFFF"/>
        <w:ind w:left="20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val="clear" w:color="auto" w:fill="FFFFFF"/>
        <w:ind w:left="202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СТОИМОСТЬ РАБОТ И ПОРЯДОК РАСЧЕТОВ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>2.1. Цена настоящего контракта составляет ____________ (_____________________________) рублей.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2.2. Цена настоящего Контракта включает в себя все расходы по выполнению работ, с учетом стоимости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оказания работ. 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2.3. Оплата за выполненные Исполнителем работы производится Заказчиком после полного выполнения работ, предусмотренных настоящим Контрактом, путем перечисления денежных средств </w:t>
        <w:br/>
        <w:t>на расчетный счет Исполнителя, на основании подписанного Акта выполненных работ, счета и (или) счета-фактуры в зависимости от системы налогообложения Исполнителя в течение 10 дней со дня поступления документов на оплату в адрес Заказчика.</w:t>
      </w:r>
    </w:p>
    <w:p>
      <w:pPr>
        <w:pStyle w:val="Normal"/>
        <w:shd w:val="clear" w:color="auto" w:fill="FFFFFF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shd w:val="clear" w:color="auto" w:fill="FFFFFF"/>
        <w:tabs>
          <w:tab w:val="clear" w:pos="708"/>
          <w:tab w:val="left" w:pos="1339" w:leader="none"/>
        </w:tabs>
        <w:ind w:left="1338" w:hanging="3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И ОБЯЗАННОСТИ СТОРОН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b/>
        </w:rPr>
        <w:t>Заказчик обязуется</w:t>
      </w:r>
      <w:r>
        <w:rPr>
          <w:rFonts w:cs="Times New Roman" w:ascii="Times New Roman" w:hAnsi="Times New Roman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Для исполнения настоящего Контракта передать Исполнителю исходно-разрешительную документацию в составе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копия акта осмотра от 16.05.2012 в 1 экз.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 выкопировка из технического паспорта на 6 л. в 1 экз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Своевременно производить приемку и оплату работ, выполненных в соответствии с настоящим Контракт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Заказчик имеет право осуществлять текущий контроль за деятельностью Исполнителя </w:t>
        <w:br/>
        <w:t>по исполнению настоящего Контракта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.3.   Заказчик вправе привлечь Исполнителя к участию в деле по иску, предъявленному к Заказчику третьим лицом в связи с недостатками разработанной им документ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</w:t>
      </w:r>
      <w:r>
        <w:rPr>
          <w:rFonts w:cs="Times New Roman" w:ascii="Times New Roman" w:hAnsi="Times New Roman"/>
          <w:b/>
        </w:rPr>
        <w:t>Исполнитель обязуется</w:t>
      </w:r>
      <w:r>
        <w:rPr>
          <w:rFonts w:cs="Times New Roman" w:ascii="Times New Roman" w:hAnsi="Times New Roman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. Предоставить до начала выполнения работ в срок до «__» ________ 2013г. Заказчику следующие документы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пию свидетельства (с Приложением по видам работ), выданного саморегулируемой организацией, о допуске к следующим видам работ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Виды работ по подготовке проектной документац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3. работы по подготовке конструктивных решений»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мету на разработку проектно-сметной документации по цене контра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представления или несоответствия указанных документов подписать Акт, фиксирующий данное нарушение, который будет считаться Соглашением о расторжении настоящего Контра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2. Своевременно и должным образом выполнять принятые на себя обязательства в соответствии </w:t>
        <w:br/>
        <w:t>с условиями настоящего Контра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Представить Заказчику ПСД в сроки, предусмотренные Контрактом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.4.4. В минимально возможный срок и за собственный счет устранять недостатки выполненной ПСД по получению от Заказчика мотивированной письменной претензии относительно качества и полноты разрабатываемой и разработанной Исполнителем ПСД, или несоответствия ее условиям настоящего Контракта, а  также по замечаниям согласующих  и экспертных орган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5. Согласовывать готовую ПСД с  Заказчиком,  а  при  необходимости совместно с Заказчиком – </w:t>
        <w:br/>
        <w:t>с компетентными государственными органами и органами  местного самоуправления и в минимально возможные сроки за свой счет  исправлять  работу  по  замечаниям указанных орган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6. Назначить в 3-дневный срок с момента заключения настоящего Контракта представителей Исполнителя, ответственных за ход работ по настоящему  Контракту, официально известив об этом Заказчика в письменном виде с  указанием предоставленных им полномочий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.4.7. Осуществлять авторский надзор за капитальным ремонтом, необходимый в целях обеспечения соответствия решений, содержащихся в рабочей документации, выполняемым строительно-монтажным работам на объекте, в соответствии со Сводом правил СП 11-110-99, одобренных Постановлением Госстроя РФ № 44 от 10.06.1999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Исполнитель не вправе передавать ПСД третьим лица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Исполнитель не вправе передавать исполнение своих обязательств по настоящему Контракту третьим лица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val="clear" w:color="auto" w:fill="FFFFFF"/>
        <w:tabs>
          <w:tab w:val="clear" w:pos="708"/>
          <w:tab w:val="left" w:pos="1339" w:leader="none"/>
        </w:tabs>
        <w:ind w:left="1338" w:hanging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СДАЧИ-ПРИЕМКИ РАБОТ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4.1. При завершении работ исполнитель передает уполномоченному представителю Заказчика </w:t>
        <w:br/>
        <w:t>по накладной Акт сдачи-приемки выполненных работ с приложением 4 (четырёх) экземпляров ПСД на бумажном носителе и 1 (одного) экземпляра на компакт диске в формате «pdf». Дата оформления накладной является датой выполнения Исполнителем работ и подтверждает получение Заказчиком разработанной документации.</w:t>
      </w:r>
    </w:p>
    <w:p>
      <w:pPr>
        <w:pStyle w:val="Heading2"/>
        <w:ind w:firstLine="567"/>
        <w:jc w:val="both"/>
        <w:rPr/>
      </w:pPr>
      <w:r>
        <w:rPr>
          <w:b w:val="false"/>
          <w:sz w:val="20"/>
        </w:rPr>
        <w:t>4.2. Заказчик, в течение 15 (пятнадцати) дней с момента получения готовой ПСД, обязан направить Исполнителю подписанный Акт сдачи-приёмки работ, мотивированный отказ от приемки работ с перечнем необходимых доработок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осле устранения замечаний приемка работы Заказчиком производится в порядке, установленном п.п. 4.1-4.2 настоящего Контракта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4.  В случае прекращения договорных отношений по инициативе Заказчика, последний оплачивает выполненные и принятые работы в соответствии с Актом прекращённых работ, подписанным Сторонами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5. В случае приостановления или прекращения работ по административному решению инстанции, определяющей параметры для выполнения работ, Заказчик обязан: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 известить об этом Исполнителя в 3-дневный срок со дня принятия (получения) решения </w:t>
        <w:br/>
        <w:t>о приостановлении или прекращении работ;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 возместить в 10-дневный срок Исполнителю стоимость выполненных работ в соответствии </w:t>
        <w:br/>
        <w:t>с подписанным Актом прекращённых работ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6. При досрочном прекращении договорных отношений Исполнитель передает Заказчику документацию, подтверждающую выполнение работ в соответствии с Актом прекращённых работ.</w:t>
      </w:r>
    </w:p>
    <w:p>
      <w:pPr>
        <w:pStyle w:val="Normal"/>
        <w:shd w:val="clear" w:color="auto" w:fill="FFFFFF"/>
        <w:tabs>
          <w:tab w:val="clear" w:pos="708"/>
          <w:tab w:val="left" w:pos="929" w:leader="none"/>
          <w:tab w:val="left" w:pos="4421" w:leader="none"/>
          <w:tab w:val="left" w:pos="6977" w:leader="none"/>
          <w:tab w:val="left" w:pos="9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val="clear" w:color="auto" w:fill="FFFFFF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5.1. Исполнитель несет ответственность за ненадлежащее выполнение ПСД, включая недостатки, обнаруженные впоследствии в ходе капитального ремонта, а также в процессе эксплуатации объекта, созданного на основе ПСД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5.2. При обнаружении недостатков в ПСД Исполнитель по требованию Заказчика обязан безвозмездно их устранить, а также возместить Заказчику причиненные убытки, если законом </w:t>
        <w:br/>
        <w:t>не установлено иное. Срок устранения замечаний при приемке работ должен быть не более 10 календарных дней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</w:t>
      </w:r>
      <w:r>
        <w:rPr>
          <w:sz w:val="20"/>
        </w:rPr>
        <w:t xml:space="preserve"> </w:t>
      </w:r>
      <w:r>
        <w:rPr>
          <w:b w:val="false"/>
          <w:sz w:val="20"/>
        </w:rPr>
        <w:t>За нарушение конечного срока выполнения работ, сроков устранения недостатков Исполнитель уплачивает Заказчику неустойку за каждый день просрочки в размере 1/300 ставки рефинансирования Банка России от цены контракта. Заказчик вправе удержать неустойку с Исполнителя из любой суммы, подлежащей уплате последнему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За нарушение сроков оплаты работ Заказчик уплачивает Исполнителю неустойку за каждый день просрочки в размере 1/300 ставки рефинансирования Банка России от суммы просроченного платежа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5. Взыскание неустойки не освобождает Стороны от исполнения принятых по настоящему Контракту обязательств либо устранения нарушений.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sz w:val="20"/>
          <w:szCs w:val="20"/>
        </w:rPr>
        <w:t>5.6.</w:t>
      </w:r>
      <w:r>
        <w:rPr>
          <w:bCs/>
          <w:sz w:val="20"/>
          <w:szCs w:val="20"/>
        </w:rPr>
        <w:t xml:space="preserve"> Если Исполнитель не приступает к исполнению муниципального контракта в сроки, указанные </w:t>
        <w:br/>
        <w:t>в п. 1.2. настоящего Контракта, или выполняет работу настолько медленно, что окончание ее к сроку становится явно невозможным, Заказчик вправе отказаться от исполнения Контракта и потребовать возмещения убытков.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7. Если во время выполнения работ станет очевидным, что она не будет выполнена надлежащим образом, Заказчик вправе назначить Исполнителю разумный срок для устранения недостатков, </w:t>
        <w:br/>
        <w:t>и при неисполнении Исполнителем в назначенный срок этого требования, отказаться от муниципального контракта либо поручить исправление работ другому лицу за счет Исполнителя, а также потребовать возмещения убытков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5.8. Стороны освобождаются от ответственности за частичное или полное неисполнение обязательств в случае, если оно явилось следствием природных явлений, военных действий или прочих обстоятельств непреодолимой силы, которые Стороны не могли предвидеть при заключении Контракта, и если эти обстоятельства повлияли на исполнение обязательств, принятых по настоящему Контракту.</w:t>
      </w:r>
    </w:p>
    <w:p>
      <w:pPr>
        <w:pStyle w:val="Normal"/>
        <w:shd w:val="clear" w:color="auto" w:fill="FFFFFF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val="clear" w:color="auto" w:fill="FFFFFF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ОЧИЕ УСЛОВИЯ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/>
          <w:bCs w:val="false"/>
          <w:sz w:val="20"/>
          <w:szCs w:val="20"/>
          <w:lang w:eastAsia="ru-RU"/>
        </w:rPr>
        <w:t xml:space="preserve">Настоящий </w:t>
      </w:r>
      <w:bookmarkStart w:id="0" w:name="YANDEX_13"/>
      <w:bookmarkEnd w:id="0"/>
      <w:r>
        <w:rPr>
          <w:rFonts w:eastAsia="Times New Roman" w:cs="Times New Roman"/>
          <w:bCs w:val="false"/>
          <w:sz w:val="20"/>
          <w:szCs w:val="20"/>
          <w:lang w:eastAsia="ru-RU"/>
        </w:rPr>
        <w:t xml:space="preserve"> Контракт  вступает в силу с момента подписания его сторонами и действует </w:t>
        <w:br/>
        <w:t xml:space="preserve">до </w:t>
      </w:r>
      <w:r>
        <w:rPr>
          <w:b/>
          <w:sz w:val="20"/>
          <w:szCs w:val="20"/>
        </w:rPr>
        <w:t>«31» декабря 2013 г</w:t>
      </w:r>
      <w:r>
        <w:rPr>
          <w:sz w:val="20"/>
          <w:szCs w:val="20"/>
        </w:rPr>
        <w:t xml:space="preserve">. Окончание срока действия Контракта влечет прекращение обязательств сторон </w:t>
        <w:br/>
        <w:t>по Контракту. В части взаиморасчетов и гарантий Контракт действует до их полного завершения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sz w:val="20"/>
          <w:szCs w:val="20"/>
        </w:rPr>
        <w:t>Все разногласия по настоящему Контракту решаются путем переговоров. В случае если Стороны не могут прийти к соглашению, спор передается на рассмотрение Арбитражного суда Пермского края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sz w:val="20"/>
          <w:szCs w:val="20"/>
        </w:rPr>
        <w:t>Во всем остальном, что не предусмотрено настоящим Контрактом, стороны руководствуются действующим Гражданским законодательством РФ</w:t>
      </w:r>
      <w:r>
        <w:rPr>
          <w:rFonts w:eastAsia="Times New Roman" w:cs="Times New Roman"/>
          <w:bCs w:val="false"/>
          <w:sz w:val="20"/>
          <w:szCs w:val="20"/>
          <w:lang w:eastAsia="ru-RU"/>
        </w:rPr>
        <w:t>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sz w:val="20"/>
          <w:szCs w:val="20"/>
        </w:rPr>
        <w:t>Настоящий Контракт составлен в двух экземплярах, имеющих одинаковую юридическую силу, по одному для каждой стороны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sz w:val="20"/>
          <w:szCs w:val="20"/>
        </w:rPr>
        <w:t>Настоящий Контракт состоит из основного текста и приложений:</w:t>
      </w:r>
    </w:p>
    <w:p>
      <w:pPr>
        <w:pStyle w:val="ListParagraph"/>
        <w:shd w:val="clear" w:color="auto" w:fill="FFFFFF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- Задание на проектирование (Приложение № 1);</w:t>
      </w:r>
    </w:p>
    <w:p>
      <w:pPr>
        <w:pStyle w:val="ListParagraph"/>
        <w:shd w:val="clear" w:color="auto" w:fill="FFFFFF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- Смета на проектные работы (Приложение № 2);</w:t>
      </w:r>
    </w:p>
    <w:p>
      <w:pPr>
        <w:pStyle w:val="ListParagraph"/>
        <w:shd w:val="clear" w:color="auto" w:fill="FFFFFF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- Свидетельство о допуске к работам (Приложение № 3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Autospacing="1" w:after="0"/>
        <w:ind w:left="0" w:firstLine="567"/>
        <w:contextualSpacing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/>
          <w:bCs w:val="false"/>
          <w:sz w:val="20"/>
          <w:szCs w:val="20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, РЕКВИЗИТЫ И ПОДПИСИ СТОРОН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0" w:firstLine="567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pPr w:bottomFromText="0" w:horzAnchor="margin" w:leftFromText="180" w:rightFromText="180" w:tblpX="0" w:tblpY="63" w:topFromText="0" w:vertAnchor="text"/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927"/>
        <w:gridCol w:w="4961"/>
      </w:tblGrid>
      <w:tr>
        <w:trPr>
          <w:trHeight w:val="2405" w:hRule="atLeast"/>
        </w:trPr>
        <w:tc>
          <w:tcPr>
            <w:tcW w:w="49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right="-108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widowControl w:val="false"/>
              <w:ind w:right="-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СМИ» 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614000, г. Пермь, ул. Н.Островского,27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ие реквизиты: л/счет 02163010062 в 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е финансов администрации г. Перми,  </w:t>
              <w:br/>
              <w:t xml:space="preserve">р/с 40204810300000000006 в ГРКЦ ГУ Банка России по Пермскому краю г. Пермь ИНН 5904082670, </w:t>
              <w:br/>
              <w:t xml:space="preserve">КПП 590201001, БИК 045773001 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  <w:szCs w:val="20"/>
              </w:rPr>
              <w:t>Тел.: (342) 217-11-24, 217-10-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right="-366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right="-250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right="-250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right="-250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>______________ _____________/______________/          ______________ _____________/______________/</w:t>
      </w:r>
    </w:p>
    <w:p>
      <w:pPr>
        <w:pStyle w:val="Normal"/>
        <w:tabs>
          <w:tab w:val="clear" w:pos="708"/>
          <w:tab w:val="left" w:pos="993" w:leader="none"/>
        </w:tabs>
        <w:spacing w:beforeAutospacing="1" w:after="0"/>
        <w:ind w:firstLine="567"/>
        <w:rPr>
          <w:bCs/>
          <w:sz w:val="20"/>
          <w:szCs w:val="20"/>
        </w:rPr>
      </w:pPr>
      <w:r>
        <w:rPr>
          <w:sz w:val="20"/>
          <w:szCs w:val="20"/>
        </w:rPr>
        <w:tab/>
        <w:tab/>
        <w:t xml:space="preserve">         М.П.                                                                                         М.П.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670" w:hanging="450"/>
        <w:jc w:val="right"/>
        <w:rPr>
          <w:sz w:val="20"/>
          <w:szCs w:val="20"/>
        </w:rPr>
      </w:pPr>
      <w:r>
        <w:rPr/>
        <w:t xml:space="preserve">      </w:t>
      </w:r>
    </w:p>
    <w:p>
      <w:pPr>
        <w:pStyle w:val="Normal"/>
        <w:jc w:val="right"/>
        <w:rPr>
          <w:sz w:val="18"/>
          <w:szCs w:val="16"/>
        </w:rPr>
      </w:pPr>
      <w:r>
        <w:rPr>
          <w:b/>
        </w:rPr>
        <w:t xml:space="preserve">                            </w:t>
      </w:r>
      <w:r>
        <w:rPr>
          <w:sz w:val="18"/>
          <w:szCs w:val="16"/>
        </w:rPr>
        <w:t xml:space="preserve">Приложение № 1    </w:t>
      </w:r>
    </w:p>
    <w:p>
      <w:pPr>
        <w:pStyle w:val="Normal"/>
        <w:jc w:val="right"/>
        <w:rPr>
          <w:sz w:val="18"/>
          <w:szCs w:val="16"/>
        </w:rPr>
      </w:pPr>
      <w:r>
        <w:rPr>
          <w:sz w:val="18"/>
          <w:szCs w:val="16"/>
        </w:rPr>
        <w:t>к муниципальному контракт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8"/>
          <w:szCs w:val="16"/>
        </w:rPr>
        <w:t>от «__» ______ 2013 года № ___</w:t>
      </w:r>
    </w:p>
    <w:p>
      <w:pPr>
        <w:pStyle w:val="Normal"/>
        <w:ind w:left="6946" w:hanging="1726"/>
        <w:rPr>
          <w:b/>
          <w:b/>
        </w:rPr>
      </w:pPr>
      <w:r>
        <w:rPr>
          <w:b/>
        </w:rPr>
      </w:r>
    </w:p>
    <w:p>
      <w:pPr>
        <w:pStyle w:val="Normal"/>
        <w:ind w:left="6946" w:hanging="1726"/>
        <w:rPr/>
      </w:pPr>
      <w:r>
        <w:rPr>
          <w:b/>
        </w:rPr>
        <w:t xml:space="preserve">                            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дание</w:t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  <w:t>на разработку проектно-сметной документации</w:t>
      </w:r>
    </w:p>
    <w:p>
      <w:pPr>
        <w:pStyle w:val="Normal"/>
        <w:jc w:val="center"/>
        <w:rPr/>
      </w:pPr>
      <w:r>
        <w:rPr/>
        <w:t>на капитальный ремонт кровли объекта по адресу:</w:t>
      </w:r>
    </w:p>
    <w:p>
      <w:pPr>
        <w:pStyle w:val="Normal"/>
        <w:jc w:val="center"/>
        <w:rPr/>
      </w:pPr>
      <w:r>
        <w:rPr/>
        <w:t xml:space="preserve">г. Пермь, ул. Советской Армии,23а </w:t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48"/>
        <w:gridCol w:w="3600"/>
        <w:gridCol w:w="6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положения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объект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вухэтажное  здание 1968 года постройки с кирпичными стенами, кровля – мягкая рулонная.</w:t>
            </w:r>
          </w:p>
          <w:p>
            <w:pPr>
              <w:pStyle w:val="Normal"/>
              <w:widowControl w:val="false"/>
              <w:rPr/>
            </w:pPr>
            <w:r>
              <w:rPr/>
              <w:t>Площадь кровли – 408,5 кв.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д строительств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кров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тадийность проектирования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дностадийное – рабочая документац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 и содержание проектной документации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соответствии с постановлением правительства РФ от 16.02.2008  №8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ребования к архитектурно-планировочному решению здания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авить без изменения пространственных характерис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ческие решения разделов проект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работать проектно-сметную документацию на капитальный ремонт мягкой рулонной кровли из наплавляемых материалов с заменой утеплителя, в т.ч. выполнить теплотехнический расч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 территории и малые архитектурные форм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разрабаты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ребования по разработке инженерно-технических мероприятий ГО и ЧС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роки выполнения проектной документации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 договор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выдаваемых экземпляров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 (четыре) экземпляра ПСД на бумажном носителе и 1 (один) экземпляр на компакт диске в формате «pdf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tabs>
          <w:tab w:val="clear" w:pos="708"/>
          <w:tab w:val="left" w:pos="1339" w:leader="none"/>
        </w:tabs>
        <w:rPr/>
      </w:pPr>
      <w:r>
        <w:rPr/>
        <w:t>Заказчик:                                                                                     Исполнитель:</w:t>
      </w:r>
    </w:p>
    <w:p>
      <w:pPr>
        <w:pStyle w:val="Normal"/>
        <w:shd w:val="clear" w:color="auto" w:fill="FFFFFF"/>
        <w:tabs>
          <w:tab w:val="clear" w:pos="708"/>
          <w:tab w:val="left" w:pos="13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val="clear" w:color="auto" w:fill="FFFFFF"/>
        <w:tabs>
          <w:tab w:val="clear" w:pos="708"/>
          <w:tab w:val="left" w:pos="1339" w:leader="none"/>
        </w:tabs>
        <w:rPr>
          <w:sz w:val="20"/>
          <w:szCs w:val="20"/>
        </w:rPr>
      </w:pPr>
      <w:r>
        <w:rPr>
          <w:sz w:val="20"/>
          <w:szCs w:val="20"/>
        </w:rPr>
        <w:t>_____________/________________                                         _____________/_________________</w:t>
      </w:r>
    </w:p>
    <w:p>
      <w:pPr>
        <w:pStyle w:val="Normal"/>
        <w:shd w:val="clear" w:color="auto" w:fill="FFFFFF"/>
        <w:tabs>
          <w:tab w:val="clear" w:pos="708"/>
          <w:tab w:val="left" w:pos="133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МП 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134" w:right="850" w:gutter="0" w:header="0" w:top="709" w:footer="1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6201441"/>
    </w:sdtPr>
    <w:sdtContent>
      <w:p>
        <w:pPr>
          <w:pStyle w:val="Footer"/>
          <w:jc w:val="center"/>
          <w:rPr>
            <w:sz w:val="18"/>
            <w:szCs w:val="18"/>
          </w:rPr>
        </w:pP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PAGE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4</w:t>
        </w:r>
        <w:r>
          <w:rPr>
            <w:sz w:val="18"/>
            <w:szCs w:val="18"/>
          </w:rPr>
          <w:fldChar w:fldCharType="end"/>
        </w:r>
      </w:p>
      <w:p>
        <w:pPr>
          <w:pStyle w:val="Footer"/>
          <w:rPr>
            <w:sz w:val="18"/>
            <w:szCs w:val="18"/>
          </w:rPr>
        </w:pPr>
        <w:r>
          <w:rPr>
            <w:sz w:val="18"/>
            <w:szCs w:val="18"/>
          </w:rPr>
          <w:t>_________________ Заказчик</w:t>
          <w:tab/>
          <w:tab/>
          <w:t>_________________ Исполнитель</w:t>
        </w:r>
      </w:p>
    </w:sdtContent>
  </w:sdt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Calibri" w:eastAsiaTheme="minorHAnsi"/>
        <w:bCs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694"/>
    <w:pPr>
      <w:widowControl/>
      <w:bidi w:val="0"/>
      <w:spacing w:lineRule="auto" w:line="240" w:before="0" w:after="0"/>
      <w:jc w:val="both"/>
    </w:pPr>
    <w:rPr>
      <w:rFonts w:eastAsia="Times New Roman" w:cs="Times New Roman" w:ascii="Times New Roman" w:hAnsi="Times New Roman"/>
      <w:bCs w:val="false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67fea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qFormat/>
    <w:rsid w:val="007c77d0"/>
    <w:pPr>
      <w:keepNext w:val="true"/>
      <w:jc w:val="center"/>
      <w:outlineLvl w:val="1"/>
    </w:pPr>
    <w:rPr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ec0d50"/>
    <w:rPr>
      <w:rFonts w:ascii="Tahoma" w:hAnsi="Tahoma" w:eastAsia="Times New Roman" w:cs="Tahoma"/>
      <w:bCs w:val="false"/>
      <w:sz w:val="16"/>
      <w:szCs w:val="16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7c77d0"/>
    <w:rPr>
      <w:rFonts w:eastAsia="Times New Roman" w:cs="Times New Roman"/>
      <w:b/>
      <w:bCs w:val="false"/>
      <w:szCs w:val="20"/>
      <w:lang w:eastAsia="ru-RU"/>
    </w:rPr>
  </w:style>
  <w:style w:type="character" w:styleId="Style13" w:customStyle="1">
    <w:name w:val="Основной текст с отступом Знак"/>
    <w:basedOn w:val="DefaultParagraphFont"/>
    <w:qFormat/>
    <w:rsid w:val="00a751b6"/>
    <w:rPr>
      <w:rFonts w:eastAsia="Times New Roman" w:cs="Times New Roman"/>
      <w:bCs w:val="false"/>
      <w:i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qFormat/>
    <w:rsid w:val="00606ce1"/>
    <w:rPr>
      <w:rFonts w:eastAsia="Times New Roman" w:cs="Times New Roman"/>
      <w:bCs w:val="false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606ce1"/>
    <w:rPr>
      <w:rFonts w:eastAsia="Times New Roman" w:cs="Times New Roman"/>
      <w:bCs w:val="false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767fea"/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sz w:val="28"/>
      <w:szCs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af1694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bCs w:val="false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ec0d50"/>
    <w:pPr/>
    <w:rPr>
      <w:rFonts w:ascii="Tahoma" w:hAnsi="Tahoma" w:cs="Tahoma"/>
      <w:sz w:val="16"/>
      <w:szCs w:val="16"/>
    </w:rPr>
  </w:style>
  <w:style w:type="paragraph" w:styleId="11" w:customStyle="1">
    <w:name w:val="Знак1 Знак Знак Знак Знак Знак Знак Знак Знак Знак Знак Знак Знак"/>
    <w:basedOn w:val="Normal"/>
    <w:uiPriority w:val="99"/>
    <w:qFormat/>
    <w:rsid w:val="00222b65"/>
    <w:pPr>
      <w:spacing w:beforeAutospacing="1" w:afterAutospacing="1"/>
      <w:jc w:val="left"/>
    </w:pPr>
    <w:rPr>
      <w:rFonts w:ascii="Tahoma" w:hAnsi="Tahoma" w:cs="Tahoma"/>
      <w:sz w:val="20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d7147c"/>
    <w:pPr>
      <w:spacing w:lineRule="auto" w:line="276" w:before="0" w:after="200"/>
      <w:ind w:left="720" w:hanging="0"/>
      <w:contextualSpacing/>
      <w:jc w:val="left"/>
    </w:pPr>
    <w:rPr>
      <w:rFonts w:eastAsia="Calibri" w:cs="Calibri" w:eastAsiaTheme="minorHAnsi"/>
      <w:bCs/>
      <w:lang w:eastAsia="en-US"/>
    </w:rPr>
  </w:style>
  <w:style w:type="paragraph" w:styleId="TextBodyIndent">
    <w:name w:val="Body Text Indent"/>
    <w:basedOn w:val="Normal"/>
    <w:link w:val="Style13"/>
    <w:rsid w:val="00a751b6"/>
    <w:pPr>
      <w:ind w:left="720" w:hanging="0"/>
      <w:jc w:val="left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nhideWhenUsed/>
    <w:rsid w:val="00606ce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606ce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e90ff9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bCs w:val="false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f1694"/>
    <w:pPr>
      <w:spacing w:after="0" w:line="240" w:lineRule="auto"/>
    </w:pPr>
    <w:rPr>
      <w:lang w:eastAsia="ru-RU"/>
      <w:bCs w:val="0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  <Pages>1</Pages>
  <Words>1838</Words>
  <Characters>10478</Characters>
  <CharactersWithSpaces>12292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00:00Z</dcterms:created>
  <dc:creator>Юрист-1</dc:creator>
  <dc:description/>
  <dc:language>en-US</dc:language>
  <cp:lastModifiedBy>Экономист-9</cp:lastModifiedBy>
  <cp:lastPrinted>2013-04-02T08:45:00Z</cp:lastPrinted>
  <dcterms:modified xsi:type="dcterms:W3CDTF">2013-04-03T06:2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