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№  1  к извещению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 03 »  апреля 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30000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/>
        <w:t>КОТИРОВОЧНАЯ ЗАЯВКА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звещения, в отношении которого подана котировочная заявк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№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 ___________________ 2013 год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капитальный ремонт кровли объекта по адресу: г.Пермь, ул.Советской Армии,23а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в полном объеме в соответствии с проектом муниципального контракта (Приложении № 3 к извещению о запросе котировок) и заданием (Приложение № 4 к извещению о запросе котировок)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ть муниципальный контракт и представить его в муниципальное казенное учреждение «Содержание муниципального имуществ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-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204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визиты документа, подтверждающего полномочия лица на осуществление действий от имени Участ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именование, №, 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161.2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визиты документа, подтверждающего полномочия лица на осуществление действий от имени Участн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именование, №, 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3 года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звещения, в отношении которого подана котировочная заявк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№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 ___________________ 2013 год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капитальный ремонт кровли объекта по адресу: г.Пермь, ул.Советской Армии,23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в полном объеме в соответствии с проектом муниципального контракта (Приложении № 3 к извещению о запросе котировок) и заданием (Приложение № 4 к извещению о запросе котировок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ть муниципальный контракт и представить его в муниципальное казенное учреждение «Содержание муниципального имуществ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-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5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204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204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визиты документа, подтверждающего полномочия лица на осуществление действий от имени Участ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именование, №, 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161.2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визиты документа, подтверждающего полномочия лица на осуществление действий от имени Участн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именование, №, 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9</cp:lastModifiedBy>
  <cp:lastPrinted>2013-04-02T13:53:00Z</cp:lastPrinted>
  <dcterms:modified xsi:type="dcterms:W3CDTF">2013-04-03T06:19:00Z</dcterms:modified>
  <cp:revision>38</cp:revision>
  <dc:subject/>
  <dc:title>СОГЛАСОВАНО</dc:title>
</cp:coreProperties>
</file>