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2 к документации об </w:t>
      </w:r>
    </w:p>
    <w:p>
      <w:pPr>
        <w:pStyle w:val="Header"/>
        <w:jc w:val="right"/>
        <w:rPr/>
      </w:pPr>
      <w:r>
        <w:rPr>
          <w:sz w:val="18"/>
          <w:szCs w:val="18"/>
        </w:rPr>
        <w:t>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 xml:space="preserve">                                          </w:t>
        <w:tab/>
        <w:t xml:space="preserve"> «___» __________ 20__г.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Содержание муниципального имущества»</w:t>
      </w:r>
      <w:r>
        <w:rPr>
          <w:sz w:val="20"/>
          <w:szCs w:val="20"/>
        </w:rPr>
        <w:t xml:space="preserve">, именуемое </w:t>
        <w:br/>
        <w:t>в дальнейшем «Заказчик», в лице директора Хайдарова Ильдара Рафаковича, действующего на основании Устава, с одной стороны, и ______________________________________________, именуемое в дальнейшем «Исполнитель», в лице ________________________________________, действующего на основании _____________________, с другой стороны, совместно именуемые «Стороны», на основании протокола открытого аукциона в электронной форме № ___________ от «_____» _________ 2013 года заключили настоящий Муниципальный контракт (далее - Контракт) о нижеследующем:</w:t>
      </w:r>
    </w:p>
    <w:p>
      <w:pPr>
        <w:pStyle w:val="Normal"/>
        <w:shd w:val="clear" w:color="auto" w:fill="FFFFFF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1.1.Заказчик поручает, а Исполнитель принимает на себя обязательства по </w:t>
      </w:r>
      <w:r>
        <w:rPr>
          <w:b/>
          <w:sz w:val="20"/>
          <w:szCs w:val="20"/>
        </w:rPr>
        <w:t xml:space="preserve">разработке </w:t>
      </w:r>
      <w:r>
        <w:rPr>
          <w:b/>
          <w:bCs/>
          <w:sz w:val="20"/>
          <w:szCs w:val="20"/>
        </w:rPr>
        <w:t>проектно</w:t>
      </w:r>
      <w:r>
        <w:rPr>
          <w:b/>
          <w:sz w:val="20"/>
          <w:szCs w:val="20"/>
        </w:rPr>
        <w:t>-сметной документации на капитальный ремонт нежилых помещений цокольного этажа многоквартирного дома, расположенного по адресу: г.Пермь, ул.Куйбышева, 9</w:t>
      </w:r>
      <w:r>
        <w:rPr>
          <w:sz w:val="20"/>
          <w:szCs w:val="20"/>
        </w:rPr>
        <w:t xml:space="preserve"> (далее именуется - ПСД).</w:t>
      </w:r>
    </w:p>
    <w:p>
      <w:pPr>
        <w:pStyle w:val="Normal"/>
        <w:tabs>
          <w:tab w:val="clear" w:pos="708"/>
          <w:tab w:val="left" w:pos="1503" w:leader="none"/>
        </w:tabs>
        <w:ind w:firstLine="567"/>
        <w:rPr>
          <w:color w:val="000000"/>
          <w:sz w:val="20"/>
          <w:szCs w:val="20"/>
        </w:rPr>
      </w:pPr>
      <w:r>
        <w:rPr>
          <w:sz w:val="20"/>
          <w:szCs w:val="20"/>
        </w:rPr>
        <w:t>1.2. Разработка разделов ПСД осуществляется в соответствии с Постановлением Правительства РФ  № 87 от 16.02.2008 г., в соответствии с Заданием на проектирование (Приложение № 1).</w:t>
      </w:r>
    </w:p>
    <w:p>
      <w:pPr>
        <w:pStyle w:val="Normal"/>
        <w:shd w:val="clear" w:color="auto" w:fill="FFFFFF"/>
        <w:ind w:firstLine="567"/>
        <w:rPr>
          <w:sz w:val="22"/>
          <w:szCs w:val="22"/>
        </w:rPr>
      </w:pPr>
      <w:r>
        <w:rPr>
          <w:sz w:val="20"/>
          <w:szCs w:val="20"/>
        </w:rPr>
        <w:t>1.2. Срок выполнения работ 90 календарных дней с момента заключения настоящего Контракта с возможностью досрочной сдачи выполненных работ.</w:t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ТОИМОСТЬ РАБОТ И ПОРЯДОК РАСЧЕТОВ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>2.1. Цена настоящего контракта составляет ____________ (_____________________________) рублей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2. Цена настоящего Контракта включает в себя все расходы по выполнению работ, выплаченные или подлежащие выплате налоговые, страховые и прочие платежи, является твердой и не подлежит изменению в ходе его исполнения. 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3. Оплата за выполненные Исполнителем работы производится Заказчиком после полного выполнения работ, предусмотренных настоящим Контрактом, путем перечисления денежных средств </w:t>
        <w:br/>
        <w:t>на расчетный счет Исполнителя, на основании подписанного Акта выполненных работ, счета и(или) счета-фактуры в зависимости от системы налогообложения Исполнителя в течение 10 дней со дня поступления документов на оплату в адрес Заказчика.</w:t>
      </w:r>
    </w:p>
    <w:p>
      <w:pPr>
        <w:pStyle w:val="Normal"/>
        <w:shd w:val="clear" w:color="auto" w:fill="FFFFFF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</w:rPr>
        <w:t>Заказчик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Для исполнения настоящего Контракта передать Исполнителю исходно-разрешительную документацию в составе:</w:t>
      </w:r>
    </w:p>
    <w:p>
      <w:pPr>
        <w:pStyle w:val="Normal"/>
        <w:numPr>
          <w:ilvl w:val="0"/>
          <w:numId w:val="2"/>
        </w:numPr>
        <w:ind w:left="1276" w:hanging="360"/>
        <w:rPr>
          <w:sz w:val="20"/>
          <w:szCs w:val="20"/>
        </w:rPr>
      </w:pPr>
      <w:r>
        <w:rPr>
          <w:sz w:val="20"/>
          <w:szCs w:val="20"/>
        </w:rPr>
        <w:t xml:space="preserve">Копия технического паспорта ГУП «ЦТИ Пермского края» от 20.09.2012 в 1 экз.  </w:t>
      </w:r>
    </w:p>
    <w:p>
      <w:pPr>
        <w:pStyle w:val="ConsPlusNonformat"/>
        <w:numPr>
          <w:ilvl w:val="0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технического паспорта ГУП «ЦТИ Пермского края», в т.ч. экспликации и поэтажные планы от 26.12.1976 в 1 экз.</w:t>
      </w:r>
      <w:r>
        <w:rPr/>
        <w:t xml:space="preserve">    </w:t>
      </w:r>
    </w:p>
    <w:p>
      <w:pPr>
        <w:pStyle w:val="ConsPlusNonformat"/>
        <w:numPr>
          <w:ilvl w:val="0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киз перепланировки помещений в 1 экз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Своевременно производить приемку и оплату работ, выполненных в соответствии с настоящим Контракт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Заказчик имеет право осуществлять текущий контроль за деятельностью Исполнителя </w:t>
        <w:br/>
        <w:t>по исполнению настоящего Контракт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3.   Заказчик вправе привлечь Исполнителя к участию в деле по иску, предъявленному к Заказчику третьим лицом в связи с недостатками разработанной им документ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/>
        </w:rPr>
        <w:t>Исполнитель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До начала выполнения работ в срок до ________2013 года согласовать и передать Заказчику локально-сметный расчет по цене Контракта в соответствии с техническим заданием Заказчика (Приложение №1 к контракту). В случае не предоставления или несоответствия подготовленного Подрядчиком локально-сметного расчета подписать Акт, фиксирующий данное нарушение, который будет считаться Соглашением о расторжении настоящего Контракта. В случае если Исполнитель в течение 3 (трех) дней отказывается подписывать указанный Акт в соответствии с п.2, 3 ст. 157 ГК РФ настоящий Контракт будет считаться расторгнутым.;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 Своевременно и должным образом выполнять принятые на себя обязательства в соответствии </w:t>
        <w:br/>
        <w:t>с условиями настоящего Контра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Представить Заказчику ПСД в сроки, предусмотренные Контрактом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4. В минимально возможный срок и за собственный счет устранять недостатки выполненной ПСД по получению от Заказчика мотивированной письменной претензии относительно качества и полноты разрабатываемой и разработанной Исполнителем ПСД, или несоответствия ее условиям настоящего Контракта, а  также по замечаниям согласующих  и экспертных орган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До сдачи результата работ согласовывать готовую ПСД с Муниципальным казённым учреждением «Управление строительства города Перми» и в минимально возможные сроки за свой счет  исправлять  работу  по  замечаниям указанного орган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Назначить в 3-дневный срок с момента заключения настоящего Контракта представителей Исполнителя, ответственных за ход работ по настоящему  Контракту, официально известив об этом Заказчика в письменном виде с  указанием предоставленных им полномочий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7. Осуществлять авторский надзор за капитальным ремонтом, необходимый в целях обеспечения соответствия решений, содержащихся в рабочей документации, выполняемым строительно-монтажным работам на объекте, в соответствии со Сводом правил СП 11-110-99, одобренных Постановлением Госстроя РФ № 44 от 10.06.1999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Исполнитель не вправе передавать ПСД третьим лица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Исполнитель не вправе передавать исполнение своих обязательств по настоящему Контракту третьим лица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-ПРИЕМКИ РАБОТ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1. При завершении работ Исполнитель передает уполномоченному представителю Заказчика </w:t>
        <w:br/>
        <w:t>по накладной Акт сдачи-приемки выполненных работ (с отметкой о проверке Муниципального казённого учреждения «Управление строительства города Перми» с приложением 4 (четырёх) экземпляров ПСД на бумажном носителе и 1 (одного) экземпляра на компакт диске в формате «pdf». Дата оформления накладной является датой выполнения Исполнителем работ и подтверждает получение Заказчиком разработанной документации.</w:t>
      </w:r>
    </w:p>
    <w:p>
      <w:pPr>
        <w:pStyle w:val="Heading2"/>
        <w:ind w:firstLine="567"/>
        <w:jc w:val="both"/>
        <w:rPr/>
      </w:pPr>
      <w:r>
        <w:rPr>
          <w:b w:val="false"/>
          <w:sz w:val="20"/>
        </w:rPr>
        <w:t>4.2.  Заказчик, в течение 5 (пяти) дней с момента получения готовой ПСД, обязан направить Исполнителю подписанный Акт сдачи-приёмки работ, мотивированный отказ от приемки работ с перечнем необходимых доработо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 После устранения замечаний приемка работы Заказчиком производится в порядке, установленном п.п. 4.1-4.2 настоящего Контракт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4.  В случае прекращения договорных отношений по инициативе Заказчика, последний оплачивает выполненные и принятые работы в соответствии с Актом прекращённых работ, подписанным Сторонами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5. В случае приостановления или прекращения работ по административному решению инстанции, определяющей параметры для выполнения работ, Заказчик обязан: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известить об этом Исполнителя в 3-дневный срок со дня принятия (получения) решения </w:t>
        <w:br/>
        <w:t>о приостановлении или прекращении работ;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возместить в 10-дневный срок Исполнителю стоимость выполненных работ в соответствии </w:t>
        <w:br/>
        <w:t>с подписанным Актом прекращённых работ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6. При досрочном прекращении договорных отношений Исполнитель передает Заказчику документацию, подтверждающую выполнение работ в соответствии с Актом прекращённых работ.</w:t>
      </w:r>
    </w:p>
    <w:p>
      <w:pPr>
        <w:pStyle w:val="Normal"/>
        <w:shd w:val="clear" w:color="auto" w:fill="FFFFFF"/>
        <w:tabs>
          <w:tab w:val="clear" w:pos="708"/>
          <w:tab w:val="left" w:pos="929" w:leader="none"/>
          <w:tab w:val="left" w:pos="4421" w:leader="none"/>
          <w:tab w:val="left" w:pos="6977" w:leader="none"/>
          <w:tab w:val="left" w:pos="9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1. Исполнитель несет ответственность за ненадлежащее выполнение ПСД, включая недостатки, обнаруженные впоследствии в ходе капитального ремонта, а также в процессе эксплуатации объекта, созданного на основе ПСД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5.2. При обнаружении недостатков в ПСД Исполнитель по требованию Заказчика обязан безвозмездно их устранить, а также возместить Заказчику причиненные убытки, если законом </w:t>
        <w:br/>
        <w:t>не установлено иное. Срок устранения замечаний при приемке работ должен быть не более 10 календарных дней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</w:t>
      </w:r>
      <w:r>
        <w:rPr>
          <w:sz w:val="20"/>
        </w:rPr>
        <w:t xml:space="preserve"> </w:t>
      </w:r>
      <w:r>
        <w:rPr>
          <w:b w:val="false"/>
          <w:sz w:val="20"/>
        </w:rPr>
        <w:t>За нарушение конечного срока выполнения работ, сроков устранения недостатков Исполнитель уплачивает Заказчику неустойку за каждый день просрочки в размере 1/300 ставки рефинансирования Банка России от цены контракта. Заказчик вправе удержать неустойку с Исполнителя из любой суммы, подлежащей уплате последнему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За нарушение сроков оплаты работ Заказчик уплачивает Исполнителю неустойку за каждый день просрочки в размере 1/300 ставки рефинансирования Банка России от суммы просроченного платеж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5. Взыскание неустойки не освобождает Стороны от исполнения принятых по настоящему Контракту обязательств либо устранения нарушений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>5.6.</w:t>
      </w:r>
      <w:r>
        <w:rPr>
          <w:bCs/>
          <w:sz w:val="20"/>
          <w:szCs w:val="20"/>
        </w:rPr>
        <w:t xml:space="preserve"> Если Исполнитель не приступает к исполнению муниципального контракта в сроки, указанные </w:t>
        <w:br/>
        <w:t>в п. 1.2. настоящего Контракта,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7. Если во время выполнения работ станет очевидным, что она не будет выполнена надлежащим образом, Заказчик вправе назначить Исполнителю разумный срок для устранения недостатков, </w:t>
        <w:br/>
        <w:t>и при неисполнении Исполнителем в назначенный срок этого требования, отказаться от муниципального контракта либо поручить исправление работ другому лицу за счет Исполнителя, а также потребовать возмещения убытко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8. Стороны освобождаются от ответственности за частичное или полное неисполнение обязательств в случае, если оно явилось следствием природных явлений, военных действий или прочих обстоятельств непреодолимой силы, которые Стороны не могли предвидеть при заключении Контракта, и если эти обстоятельства повлияли на исполнение обязательств, принятых по настоящему Контракту.</w:t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ОЧИЕ УСЛОВИЯ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/>
          <w:bCs w:val="false"/>
          <w:sz w:val="20"/>
          <w:szCs w:val="20"/>
          <w:lang w:eastAsia="ru-RU"/>
        </w:rPr>
        <w:t xml:space="preserve">Настоящий </w:t>
      </w:r>
      <w:bookmarkStart w:id="0" w:name="YANDEX_13"/>
      <w:bookmarkEnd w:id="0"/>
      <w:r>
        <w:rPr>
          <w:rFonts w:eastAsia="Times New Roman" w:cs="Times New Roman"/>
          <w:bCs w:val="false"/>
          <w:sz w:val="20"/>
          <w:szCs w:val="20"/>
          <w:lang w:eastAsia="ru-RU"/>
        </w:rPr>
        <w:t xml:space="preserve"> Контракт  вступает в силу с момента подписания его сторонами и действует </w:t>
        <w:br/>
        <w:t xml:space="preserve">до </w:t>
      </w:r>
      <w:r>
        <w:rPr>
          <w:b/>
          <w:sz w:val="20"/>
          <w:szCs w:val="20"/>
        </w:rPr>
        <w:t>«31» декабря 2013 г</w:t>
      </w:r>
      <w:r>
        <w:rPr>
          <w:sz w:val="20"/>
          <w:szCs w:val="20"/>
        </w:rPr>
        <w:t xml:space="preserve">. Окончание срока действия Контракта влечет прекращение обязательств сторон </w:t>
        <w:br/>
        <w:t>по Контракту. В части взаиморасчетов и гарантий Контракт действует до их полного завершения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Все разногласия по настояще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Во всем остальном, что не предусмотрено настоящим Контрактом, стороны руководствуются действующим Гражданским законодательством РФ</w:t>
      </w:r>
      <w:r>
        <w:rPr>
          <w:rFonts w:eastAsia="Times New Roman" w:cs="Times New Roman"/>
          <w:bCs w:val="false"/>
          <w:sz w:val="20"/>
          <w:szCs w:val="20"/>
          <w:lang w:eastAsia="ru-RU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Настоящий Контракт составлен в двух экземплярах, имеющих одинаковую юридическую силу, по одному для каждой стороны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Настоящий Контракт состоит из основного текста и приложений: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ое задание на проектирование (Приложение № 1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мета на проектные работы (Приложение № 2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допуске к работам (Приложение № 3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Autospacing="1" w:after="0"/>
        <w:ind w:left="0" w:firstLine="567"/>
        <w:contextualSpacing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/>
          <w:bCs w:val="false"/>
          <w:sz w:val="20"/>
          <w:szCs w:val="20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, РЕКВИЗИТЫ И ПОДПИСИ СТОРОН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pPr w:bottomFromText="200" w:horzAnchor="margin" w:leftFromText="180" w:rightFromText="180" w:tblpX="0" w:tblpY="63" w:topFromText="0" w:vertAnchor="text"/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25"/>
        <w:gridCol w:w="4959"/>
      </w:tblGrid>
      <w:tr>
        <w:trPr>
          <w:trHeight w:val="2405" w:hRule="atLeast"/>
        </w:trPr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right="-108" w:firstLine="567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76"/>
              <w:ind w:right="-21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У «СМИ»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рес: 614000, г. Пермь, ул. Н.Островского,27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анковские реквизиты: л/счет 02163010062 в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Департаменте финансов администрации г. Перми,  </w:t>
              <w:br/>
              <w:t xml:space="preserve">р/с 40204810300000000006 в ГРКЦ ГУ Банка России по Пермскому краю г. Пермь ИНН 5904082670, </w:t>
              <w:br/>
              <w:t>КПП 590201001, БИК 045773001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ел.: (342) 217-11-24, 217-10-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right="-366" w:firstLine="56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right="-250" w:firstLine="567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right="-250" w:firstLine="567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right="-250" w:firstLine="567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>______________ _____________/______________/          ______________ _____________/______________/</w:t>
      </w:r>
    </w:p>
    <w:p>
      <w:pPr>
        <w:pStyle w:val="Normal"/>
        <w:tabs>
          <w:tab w:val="clear" w:pos="708"/>
          <w:tab w:val="left" w:pos="993" w:leader="none"/>
        </w:tabs>
        <w:spacing w:beforeAutospacing="1" w:after="0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М.П.                                                                                         М.П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 муниципальному контракту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______________ от ___.___.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разработку </w:t>
      </w:r>
      <w:r>
        <w:rPr>
          <w:bCs/>
          <w:sz w:val="20"/>
          <w:szCs w:val="20"/>
        </w:rPr>
        <w:t>проектно</w:t>
      </w:r>
      <w:r>
        <w:rPr>
          <w:sz w:val="20"/>
          <w:szCs w:val="20"/>
        </w:rPr>
        <w:t>-сметной документации капитального на капитальный ремонт нежилых помещений цокольного этажа многоквартирного дома, расположенного по адресу: г.Пермь, ул.Куйбышева,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19"/>
        <w:gridCol w:w="7418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объе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№№ 53-93 (по плану строения из технического паспорта  ГУП «ЦТИ Пермского края») общей площадью– 667,6 кв. м в цокольном этаже 9-ти этажного здания с несущими наружными кирпичными стенам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 строительств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дийность проектирован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окумент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ль использован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 - досуговый комплекс для широких слоев населен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ические решения разделов прое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Архитектурно-строительная часть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монтаж самовольно возведенных литеров а23,а24,а25,а26 и восстановление наружных стен лицевого фасада здания в первоначальное состояние (в контурах здания в соответствии с техническим паспортом на начальную дату инвентаризации)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ерепланировка помещений ( в соответствии с эскизом) с устройством оконных и дверных проемов, полов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нутренняя отделка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аспорт отделки фасадов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ружная отделка фасадов: лицевого (по всей протяженности здания) со стороны ул.Советская и двух боковых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стройство входных групп с пандусами для маломобильных групп насел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лагоустройство территории с устройством стоянок для автотранспорт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иловое электрооборудование и электроосвещение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истемы отопления и вентиляции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Автоматика системы вентиляции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истемы горячего, холодного водоснабжения 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я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кт организации строительств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ая пояснительная записка, содержащая разделы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хитектурные реш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ктивные и объемно-планировочные реш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омость демонтажных работ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омость объемов работ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метная часть, содержащая локальные сметные расчеты по видам работ.</w:t>
            </w:r>
          </w:p>
          <w:p>
            <w:pPr>
              <w:pStyle w:val="Normal"/>
              <w:widowControl w:val="false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сметный расчет на отделку фасада разделить на две сметы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на отделку фасадов лицевого со стороны ул.Советская (помещений №№ 53-93) и бокового (с левой стороны здания), на устройство пандусов входных групп, благоустройство прилегающей территории и устройство автомобильных стоянок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на отделку лицевого фасада остальной части здания и бокового со стороны ул.Куйбышева, на устройство пандусов входных групп, благоустройство прилегающей территории и устройство автомобильных стоянок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ую стоимость в базисном уровне цен определить по сборникам ФЕР-2001 (редакция 2009г.). Пересчёт в текущие цены выполнить с применением индексов по элементам структуры затрат, рассчитанных НП «Строители Урала»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 - сметная стоимость материалов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 – фонд оплаты труд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 - эксплуатация машин и механизм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53 - индекс на перевозку строительного мусора автомобильным транспортом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выдаваемых экземпляров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кземпляра на бумажном носителе и 1 экземпляр на компакт диске в формате «pdf»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>______________ _____________/_</w:t>
      </w:r>
      <w:bookmarkStart w:id="1" w:name="_GoBack"/>
      <w:bookmarkEnd w:id="1"/>
      <w:r>
        <w:rPr>
          <w:sz w:val="20"/>
          <w:szCs w:val="20"/>
        </w:rPr>
        <w:t>_____________/          ______________ _____________/______________/</w:t>
      </w:r>
    </w:p>
    <w:p>
      <w:pPr>
        <w:pStyle w:val="Normal"/>
        <w:tabs>
          <w:tab w:val="clear" w:pos="708"/>
          <w:tab w:val="left" w:pos="993" w:leader="none"/>
        </w:tabs>
        <w:spacing w:beforeAutospacing="1" w:after="0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М.П.                                                                                         М.П.</w:t>
      </w:r>
    </w:p>
    <w:p>
      <w:pPr>
        <w:pStyle w:val="Normal"/>
        <w:spacing w:lineRule="auto" w:line="276" w:before="0" w:after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rPr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709" w:footer="1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8550862"/>
    </w:sdtPr>
    <w:sdtContent>
      <w:p>
        <w:pPr>
          <w:pStyle w:val="Footer"/>
          <w:jc w:val="center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4</w:t>
        </w:r>
        <w:r>
          <w:rPr>
            <w:sz w:val="18"/>
            <w:szCs w:val="18"/>
          </w:rPr>
          <w:fldChar w:fldCharType="end"/>
        </w:r>
      </w:p>
      <w:p>
        <w:pPr>
          <w:pStyle w:val="Footer"/>
          <w:rPr>
            <w:sz w:val="18"/>
            <w:szCs w:val="18"/>
          </w:rPr>
        </w:pPr>
        <w:r>
          <w:rPr>
            <w:sz w:val="18"/>
            <w:szCs w:val="18"/>
          </w:rPr>
          <w:t>_________________ Заказчик</w:t>
          <w:tab/>
          <w:tab/>
          <w:t>_________________ Исполнитель</w:t>
        </w:r>
      </w:p>
    </w:sdtContent>
  </w:sdt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Calibri" w:eastAsiaTheme="minorHAnsi"/>
        <w:bCs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694"/>
    <w:pPr>
      <w:widowControl/>
      <w:bidi w:val="0"/>
      <w:spacing w:lineRule="auto" w:line="240" w:before="0" w:after="0"/>
      <w:jc w:val="both"/>
    </w:pPr>
    <w:rPr>
      <w:rFonts w:eastAsia="Times New Roman" w:cs="Times New Roman" w:ascii="Times New Roman" w:hAnsi="Times New Roman"/>
      <w:bCs w:val="false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7c77d0"/>
    <w:pPr>
      <w:keepNext w:val="true"/>
      <w:jc w:val="center"/>
      <w:outlineLvl w:val="1"/>
    </w:pPr>
    <w:rPr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c0d50"/>
    <w:rPr>
      <w:rFonts w:ascii="Tahoma" w:hAnsi="Tahoma" w:eastAsia="Times New Roman" w:cs="Tahoma"/>
      <w:bCs w:val="false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7c77d0"/>
    <w:rPr>
      <w:rFonts w:eastAsia="Times New Roman" w:cs="Times New Roman"/>
      <w:b/>
      <w:bCs w:val="false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a751b6"/>
    <w:rPr>
      <w:rFonts w:eastAsia="Times New Roman" w:cs="Times New Roman"/>
      <w:bCs w:val="false"/>
      <w:i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606ce1"/>
    <w:rPr>
      <w:rFonts w:eastAsia="Times New Roman" w:cs="Times New Roman"/>
      <w:bCs w:val="false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06ce1"/>
    <w:rPr>
      <w:rFonts w:eastAsia="Times New Roman" w:cs="Times New Roman"/>
      <w:bCs w:val="false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af1694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bCs w:val="false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c0d50"/>
    <w:pPr/>
    <w:rPr>
      <w:rFonts w:ascii="Tahoma" w:hAnsi="Tahoma" w:cs="Tahoma"/>
      <w:sz w:val="16"/>
      <w:szCs w:val="16"/>
    </w:rPr>
  </w:style>
  <w:style w:type="paragraph" w:styleId="1" w:customStyle="1">
    <w:name w:val="Знак1 Знак Знак Знак Знак Знак Знак Знак Знак Знак Знак Знак Знак"/>
    <w:basedOn w:val="Normal"/>
    <w:uiPriority w:val="99"/>
    <w:qFormat/>
    <w:rsid w:val="00222b65"/>
    <w:pPr>
      <w:spacing w:beforeAutospacing="1" w:afterAutospacing="1"/>
      <w:jc w:val="left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7147c"/>
    <w:pPr>
      <w:spacing w:lineRule="auto" w:line="276" w:before="0" w:after="200"/>
      <w:ind w:left="720" w:hanging="0"/>
      <w:contextualSpacing/>
      <w:jc w:val="left"/>
    </w:pPr>
    <w:rPr>
      <w:rFonts w:eastAsia="Calibri" w:cs="Calibri" w:eastAsiaTheme="minorHAnsi"/>
      <w:bCs/>
      <w:lang w:eastAsia="en-US"/>
    </w:rPr>
  </w:style>
  <w:style w:type="paragraph" w:styleId="TextBodyIndent">
    <w:name w:val="Body Text Indent"/>
    <w:basedOn w:val="Normal"/>
    <w:link w:val="Style14"/>
    <w:rsid w:val="00a751b6"/>
    <w:pPr>
      <w:ind w:left="720" w:hanging="0"/>
      <w:jc w:val="left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90ff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bCs w:val="false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f1694"/>
    <w:pPr>
      <w:spacing w:after="0" w:line="240" w:lineRule="auto"/>
    </w:pPr>
    <w:rPr>
      <w:lang w:eastAsia="ru-RU"/>
      <w:bCs w:val="0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  <Pages>1</Pages>
  <Words>2062</Words>
  <Characters>11759</Characters>
  <CharactersWithSpaces>13794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00:00Z</dcterms:created>
  <dc:creator>Юрист-1</dc:creator>
  <dc:description/>
  <dc:language>en-US</dc:language>
  <cp:lastModifiedBy>Экономист-12</cp:lastModifiedBy>
  <cp:lastPrinted>2013-04-03T10:18:00Z</cp:lastPrinted>
  <dcterms:modified xsi:type="dcterms:W3CDTF">2013-04-03T10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