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7" w:leader="none"/>
        </w:tabs>
        <w:ind w:left="5220" w:hanging="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работку проектно-сметной документации на капитальный ремонт здания бан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л.М.Горького, 80 лит.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  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ое казённое учреждение «Содержание муниципального имуществ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снование для разработки </w:t>
      </w:r>
      <w:r>
        <w:rPr>
          <w:rFonts w:cs="Times New Roman" w:ascii="Times New Roman" w:hAnsi="Times New Roman"/>
          <w:sz w:val="24"/>
          <w:szCs w:val="24"/>
          <w:u w:val="single"/>
        </w:rPr>
        <w:t>Заключения о техническом состоянии фундаментов, стен, колонн, оконных и дверных блоков, инженерных систем, кровли, перекрытий, полов и лестниц зд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Сроки выполне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90 календарных дней_с момента заключения муниципального контрак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технические ре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олнить проект капитального ремонта по результатам заключений о техническом состоянии фундаментов, стен, колонн, оконных и дверных блоков, инженерных систем, кровли, перекрытий, полов и лестниц зда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и содержание проектно-сметной документа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соответствии с постановлением правительства РФ от 16.02.2008 №87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Характеристика объекта </w:t>
      </w:r>
      <w:r>
        <w:rPr>
          <w:rFonts w:cs="Times New Roman" w:ascii="Times New Roman" w:hAnsi="Times New Roman"/>
          <w:sz w:val="24"/>
          <w:szCs w:val="24"/>
          <w:u w:val="single"/>
        </w:rPr>
        <w:t>Двухэтажное отапливаемое здание бани на 78 мест 1962 года постройки с несущими наружными и внутренними кирпичными стенами  в 2,5 кирпича, фундамент – сборные ж/б блоки, перекрытия – сборные ж/б плиты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Строительный объем – 9690 куб. м. Площадь здания – 1721,0 кв. 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6. Вид строительства  </w:t>
      </w:r>
      <w:r>
        <w:rPr>
          <w:rFonts w:cs="Times New Roman" w:ascii="Times New Roman" w:hAnsi="Times New Roman"/>
          <w:sz w:val="24"/>
          <w:szCs w:val="24"/>
          <w:u w:val="single"/>
        </w:rPr>
        <w:t>Капитальный ремонт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7. Стадийность проектир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Одностадийное – рабочая документац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Благоустройство территории и малые архитектурные фор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е разрабатывать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по разработке инженерно-технических мероприятий ГО и ЧС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Не требуется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ные требования к архитектурно-планировочному решению з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Оставить без изменения пространственных характеристик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Особые условия проектир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Проект выполнить без разработки разде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частей) проекта: технологической части, газоснабжения, связи, пожарной сигнализ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00" w:right="850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widowControl/>
      <w:ind w:firstLine="54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иложение № 1 к документации об </w:t>
    </w:r>
  </w:p>
  <w:p>
    <w:pPr>
      <w:pStyle w:val="Header"/>
      <w:jc w:val="right"/>
      <w:rPr/>
    </w:pPr>
    <w:r>
      <w:rPr>
        <w:sz w:val="18"/>
        <w:szCs w:val="18"/>
      </w:rPr>
      <w:t>открытом аукционе в электронной фор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Летова</dc:creator>
  <dc:description/>
  <cp:keywords/>
  <dc:language>en-US</dc:language>
  <cp:lastModifiedBy>Экономист-12</cp:lastModifiedBy>
  <cp:lastPrinted>2012-07-09T17:14:00Z</cp:lastPrinted>
  <dcterms:modified xsi:type="dcterms:W3CDTF">2013-04-03T10:44:00Z</dcterms:modified>
  <cp:revision>30</cp:revision>
  <dc:subject/>
  <dc:title>Утверждаю</dc:title>
</cp:coreProperties>
</file>