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sz w:val="20"/>
        </w:rPr>
        <w:t xml:space="preserve">             </w:t>
      </w:r>
      <w:r>
        <w:rPr>
          <w:sz w:val="20"/>
        </w:rPr>
        <w:t>от «02» апреля 2013 г. № 0356300023213000022</w:t>
      </w:r>
    </w:p>
    <w:p>
      <w:pPr>
        <w:pStyle w:val="Normal"/>
        <w:tabs>
          <w:tab w:val="clear" w:pos="708"/>
          <w:tab w:val="left" w:pos="6669" w:leader="none"/>
        </w:tabs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6669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ект гражданско-правового договора бюджетного учреждения № ____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казание медицинских услуг (врач – акушер-гинеколог)  </w:t>
      </w:r>
    </w:p>
    <w:p>
      <w:pPr>
        <w:pStyle w:val="Normal"/>
        <w:jc w:val="righ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___» __________ 2013 г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5219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1.1pt" to="507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    </w:t>
      </w:r>
      <w:r>
        <w:rPr>
          <w:i w:val="false"/>
        </w:rPr>
        <w:t>Муниципальное бюджетное учреждение здравоохранения «Городская детская поликлиника № 4», именуемое в дальнейшем «Заказчик», в лице главного врача, Чернышовой Ольги Евгеньевны, действующей на основании Устава, с одной стороны и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 w:val="false"/>
          <w:u w:val="single"/>
        </w:rPr>
        <w:t>,</w:t>
      </w:r>
      <w:r>
        <w:rPr>
          <w:i w:val="false"/>
        </w:rPr>
        <w:t xml:space="preserve"> именуемое  в дальнейшем «Исполнитель», в лице</w:t>
      </w:r>
      <w:r>
        <w:rPr>
          <w:i w:val="false"/>
          <w:u w:val="single"/>
        </w:rPr>
        <w:t xml:space="preserve">                                                                                   </w:t>
      </w:r>
      <w:r>
        <w:rPr>
          <w:i w:val="false"/>
        </w:rPr>
        <w:t xml:space="preserve">,  действующего на основании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</w:t>
      </w:r>
      <w:r>
        <w:rPr>
          <w:i w:val="false"/>
        </w:rPr>
        <w:t xml:space="preserve"> , с другой стороны, совместно именуемые далее «Стороны», на основании решения котировочной комиссии (протокол №___от «     »______год) заключили настоящий гражданско-правовой договор бюджетного учреждения (далее – договор) о нижеследующе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Исполнитель обязуется оказать медицинские услуги по специальности «акушерство и гинекология»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соответствии с Постановлением Правительства Российской Федерации от 14.02.2013 года № 116 «О мерах по совершенствованию организации медицинской помощи детям-сиротам и детям, находящимся без попечения родителей»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1.2. Место оказания услуг: собственная территория Исполнителя, находящаяся в Киров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w w:val="102"/>
          <w:sz w:val="22"/>
          <w:szCs w:val="22"/>
        </w:rPr>
      </w:pPr>
      <w:r>
        <w:rPr>
          <w:rFonts w:cs="Times New Roman"/>
          <w:b/>
          <w:bCs/>
          <w:i w:val="false"/>
          <w:color w:val="000000"/>
          <w:spacing w:val="-5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2. Обязанности сторон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 Заказчик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color w:val="000000"/>
          <w:w w:val="102"/>
        </w:rPr>
        <w:t>обеспечивать Исполнителя полной и необходимой для выполнения им своих обязательств информацией, а также предоставлять разъяснения по существу заказа по требованию Исполнителя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2. произвести оплату за оказываемые услуги в сроки и в порядке, предусмотренном в разделе 3 настоящего договора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3. принять результат услуг по реестру и акту сдачи-приема оказанных услуг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4. выполнять иные обязательства, предусмотренные действующим законодательством РФ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 Заказчик вправе:</w:t>
      </w:r>
    </w:p>
    <w:p>
      <w:pPr>
        <w:pStyle w:val="Normal"/>
        <w:shd w:fill="FFFFFF" w:val="clear"/>
        <w:ind w:firstLine="513"/>
        <w:jc w:val="both"/>
        <w:rPr/>
      </w:pPr>
      <w:r>
        <w:rPr>
          <w:i w:val="false"/>
        </w:rPr>
        <w:t>2.2.1.</w:t>
      </w:r>
      <w:r>
        <w:rPr>
          <w:color w:val="000000"/>
          <w:w w:val="102"/>
        </w:rPr>
        <w:t xml:space="preserve"> </w:t>
      </w:r>
      <w:r>
        <w:rPr>
          <w:i w:val="false"/>
          <w:color w:val="000000"/>
          <w:w w:val="102"/>
        </w:rPr>
        <w:t>приостанавливать оплату оказываемых услуг, если Исполнитель не выполняет либо ненадлежащим образом выполняет свои обязательства по настоящему договору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w w:val="102"/>
        </w:rPr>
        <w:t>2.2.2. осуществлять контроль за выполнением Исполнителем своих обязательств по настоящему договору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3. отказаться от исполнения договора  по основаниям, предусмотренным действующим законодательством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 Исполнитель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1. Предоставить заверенную копию лицензии на осуществление медицинской деятельности, включая работы (услуги) по специальности «акушерство и гинекология»;</w:t>
      </w:r>
    </w:p>
    <w:p>
      <w:pPr>
        <w:pStyle w:val="Normal"/>
        <w:ind w:firstLine="485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2.3.2. обеспечить надлежащее качество оказания медицинских услуг;</w:t>
      </w:r>
    </w:p>
    <w:p>
      <w:pPr>
        <w:pStyle w:val="Normal"/>
        <w:ind w:firstLine="485"/>
        <w:jc w:val="both"/>
        <w:rPr/>
      </w:pPr>
      <w:r>
        <w:rPr>
          <w:i w:val="false"/>
        </w:rPr>
        <w:t>2.3.3</w:t>
      </w:r>
      <w:r>
        <w:rPr>
          <w:i w:val="false"/>
          <w:color w:val="000000"/>
          <w:spacing w:val="-5"/>
        </w:rPr>
        <w:t xml:space="preserve">. для оказания услуги назначить специалиста, имеющего специализацию «Гинекология детей и подростков» (Ф.И.О. врача__________________________); </w:t>
      </w:r>
    </w:p>
    <w:p>
      <w:pPr>
        <w:pStyle w:val="Normal"/>
        <w:ind w:left="426" w:hanging="0"/>
        <w:jc w:val="both"/>
        <w:rPr/>
      </w:pPr>
      <w:r>
        <w:rPr>
          <w:i w:val="false"/>
          <w:color w:val="000000"/>
          <w:spacing w:val="-5"/>
        </w:rPr>
        <w:t xml:space="preserve"> </w:t>
      </w:r>
      <w:r>
        <w:rPr>
          <w:i w:val="false"/>
          <w:color w:val="000000"/>
          <w:spacing w:val="-5"/>
        </w:rPr>
        <w:t>2.3.4. предоставить заверенные копии документов на непосредственного исполнителя медицинской услуги:          - Диплом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Документ, подтверждающий прохождение интернатуры по специальности;</w:t>
      </w:r>
    </w:p>
    <w:p>
      <w:pPr>
        <w:pStyle w:val="Normal"/>
        <w:ind w:firstLine="426"/>
        <w:jc w:val="both"/>
        <w:rPr/>
      </w:pPr>
      <w:r>
        <w:rPr>
          <w:i w:val="false"/>
          <w:color w:val="000000"/>
          <w:spacing w:val="-5"/>
        </w:rPr>
        <w:t>- Свидетельство о прохождении первичной специализации  по специальности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видетельство о прохождении усовершенствования (не позднее 5 лет на дату заключения договора)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ертификат специалиста (не позднее 5 лет на дату заключения договора)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spacing w:val="-5"/>
        </w:rPr>
        <w:t xml:space="preserve">2.3.5. после оказания медицинских услуг </w:t>
      </w:r>
      <w:r>
        <w:rPr>
          <w:i w:val="false"/>
        </w:rPr>
        <w:t>предоставить Заказчику для подписания реестр и акт сдачи-приема оказанных услуг;</w:t>
      </w:r>
    </w:p>
    <w:p>
      <w:pPr>
        <w:pStyle w:val="Normal"/>
        <w:ind w:firstLine="485"/>
        <w:jc w:val="both"/>
        <w:rPr/>
      </w:pPr>
      <w:r>
        <w:rPr>
          <w:i w:val="false"/>
          <w:color w:val="000000"/>
          <w:spacing w:val="-5"/>
        </w:rPr>
        <w:t>2.3.6.</w:t>
      </w:r>
      <w:r>
        <w:rPr>
          <w:i w:val="false"/>
        </w:rPr>
        <w:t>выполнять иные обязательства, предусмотренные действующим законодательством РФ.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услуг и порядок расчетов</w:t>
      </w:r>
    </w:p>
    <w:p>
      <w:pPr>
        <w:pStyle w:val="Normal"/>
        <w:ind w:firstLine="570"/>
        <w:jc w:val="both"/>
        <w:rPr>
          <w:i w:val="false"/>
          <w:i w:val="false"/>
        </w:rPr>
      </w:pPr>
      <w:r>
        <w:rPr>
          <w:i w:val="false"/>
        </w:rPr>
        <w:t>3.1. Объем медицинских услуг, характеристики определяются в соответствии со спецификацией (Приложение № 1).</w:t>
      </w:r>
    </w:p>
    <w:p>
      <w:pPr>
        <w:pStyle w:val="Normal"/>
        <w:ind w:firstLine="570"/>
        <w:jc w:val="both"/>
        <w:rPr/>
      </w:pPr>
      <w:r>
        <w:rPr>
          <w:i w:val="false"/>
        </w:rPr>
        <w:t>3.2.</w:t>
      </w:r>
      <w:r>
        <w:rPr/>
        <w:t xml:space="preserve"> </w:t>
      </w:r>
      <w:r>
        <w:rPr>
          <w:i w:val="false"/>
        </w:rPr>
        <w:t>Стоимость договора составляет ____________________ (                рублей           копеек)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 </w:t>
      </w:r>
    </w:p>
    <w:p>
      <w:pPr>
        <w:pStyle w:val="ConsNonformat"/>
        <w:ind w:firstLine="5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Заказчик производит оплату в течение 20 банковских дней со дня выставления Исполнителем счет – фактуры и (или) счета, реестра и акта сдачи-приемки услуг путем перечисления денежных средств на расчетный счет Исполнителя по указанным реквизитам.  </w:t>
      </w:r>
    </w:p>
    <w:p>
      <w:pPr>
        <w:pStyle w:val="Normal"/>
        <w:spacing w:lineRule="atLeast" w:line="20"/>
        <w:ind w:firstLine="570"/>
        <w:jc w:val="both"/>
        <w:rPr/>
      </w:pPr>
      <w:r>
        <w:rPr>
          <w:i w:val="false"/>
        </w:rPr>
        <w:t xml:space="preserve">3.5. При изменении банковских реквизитов в период действия договора, Исполнитель обязан в течение 3-х дней с момента изменения, сообщить об этом Заказчику. В противном случае датой оплаты считается дата списания денежных средств с расчетного счета Заказчика. 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485"/>
        <w:jc w:val="both"/>
        <w:rPr/>
      </w:pPr>
      <w:r>
        <w:rPr>
          <w:i w:val="false"/>
        </w:rPr>
        <w:t>4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Форс-мажор</w:t>
      </w:r>
    </w:p>
    <w:p>
      <w:pPr>
        <w:pStyle w:val="TextBody"/>
        <w:ind w:firstLine="567"/>
        <w:rPr/>
      </w:pPr>
      <w:r>
        <w:rPr>
          <w:szCs w:val="22"/>
        </w:rPr>
        <w:t xml:space="preserve">5.1. </w:t>
      </w:r>
      <w:r>
        <w:rPr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ind w:firstLine="567"/>
        <w:rPr>
          <w:bCs/>
        </w:rPr>
      </w:pPr>
      <w:r>
        <w:rPr/>
        <w:t>5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Разрешение споров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Все споры и разногласия, которые могут возникнуть между сторонами, должны разрешаться путем переговоров. 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рок действия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 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и действует по 31 декабря 2013 г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TextBodyIndent"/>
        <w:spacing w:before="0" w:after="0"/>
        <w:ind w:left="0" w:firstLine="570"/>
        <w:rPr/>
      </w:pPr>
      <w:r>
        <w:rPr>
          <w:i w:val="false"/>
        </w:rPr>
        <w:t>7.2. Все изменения и дополнения к договору действительны лишь в том случае, если они совершены в письменной форме или переданы факсимильной связью и подписаны обеими сторонами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Расторжение договора допускается исключительно по соглашению сторон  или по решению суда по основаниям, предусмотренным гражданским законодательством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ConsNonformat"/>
        <w:ind w:firstLine="5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договор  составлен в двух экземплярах, имеющих равную юридическую силу, по одному для каждой стороны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 и банковски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2500" w:hRule="atLeast"/>
        </w:trPr>
        <w:tc>
          <w:tcPr>
            <w:tcW w:w="50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  <w:tab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МБУЗ «ГДП № 4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Адрес: 614113,г. Пермь, ул.М.Рыбалко,4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л./факс: 282-89-5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Н 5908037727 КПП 59080100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</w:rPr>
              <w:t>Р/с  4070181030000300000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партамент финансов Администрации г. Перми (МБУЗ «ГДП № 4»: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/с № 06920002898, л/с № 11920002898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анк: РКЦ Пермь г. Перм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ИК 045744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hd w:fill="FFFFFF" w:val="clear"/>
              <w:autoSpaceDE w:val="false"/>
              <w:ind w:left="708" w:firstLine="708"/>
              <w:jc w:val="both"/>
              <w:rPr/>
            </w:pPr>
            <w:r>
              <w:rPr/>
              <w:t>Исполнитель:</w:t>
            </w:r>
          </w:p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Адрес: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Тел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ИНН/КПП 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р/с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БИК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ОКАТО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9" w:right="79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</w:r>
          </w:p>
        </w:tc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 w:val="false"/>
                <w:color w:val="000000"/>
              </w:rPr>
              <w:t>Исполнитель: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/ </w:t>
      </w:r>
      <w:r>
        <w:rPr>
          <w:rFonts w:cs="Times New Roman" w:ascii="Times New Roman" w:hAnsi="Times New Roman"/>
          <w:bCs/>
          <w:sz w:val="22"/>
          <w:szCs w:val="22"/>
        </w:rPr>
        <w:t>О.Е. Чернышов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_________________/ Ф.И.О./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>м.п.                                                                                          м.п.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____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2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кушерство и гинекология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Прием (осмотр, консультация) врача профилактический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 xml:space="preserve">          </w:t>
            </w:r>
            <w:r>
              <w:rPr>
                <w:i w:val="false"/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ая территория Исполнителя, находящаяся в Кировском районе 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Средства</w:t>
            </w:r>
            <w:r>
              <w:rPr>
                <w:i w:val="false"/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  <w:r>
              <w:rPr>
                <w:i w:val="fals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021" w:right="73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 w:val="false"/>
      <w:sz w:val="24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 w:val="false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USER</dc:creator>
  <dc:description/>
  <cp:keywords/>
  <dc:language>en-US</dc:language>
  <cp:lastModifiedBy>User</cp:lastModifiedBy>
  <cp:lastPrinted>2012-03-21T15:39:00Z</cp:lastPrinted>
  <dcterms:modified xsi:type="dcterms:W3CDTF">2013-04-02T13:56:00Z</dcterms:modified>
  <cp:revision>34</cp:revision>
  <dc:subject/>
  <dc:title>ГОСУДАРСТВЕННЫЙ КОНТРАКТ №____________</dc:title>
</cp:coreProperties>
</file>