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ind w:left="5387" w:hanging="0"/>
        <w:rPr/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от «02» апреля 2013 г. № 03563000232130000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05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медицинских услуг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врач – детский психиатр, врач психиатр - подростковый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медицинских услуг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врач – детский психиатр, врач психиатр - подростковый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имость услуг включает в себя все расходы, связанные с исполнением настоящего договора, в т.ч. стоимость работы специалистов, используемого оборудования и расходных материалов, транспортные расходы, налоги, сборы и иные обязательные платежи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           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43:00Z</dcterms:created>
  <dc:creator>VID</dc:creator>
  <dc:description/>
  <cp:keywords/>
  <dc:language>en-US</dc:language>
  <cp:lastModifiedBy>User</cp:lastModifiedBy>
  <dcterms:modified xsi:type="dcterms:W3CDTF">2013-04-02T12:25:00Z</dcterms:modified>
  <cp:revision>21</cp:revision>
  <dc:subject/>
  <dc:title/>
</cp:coreProperties>
</file>